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ения конкурсной документации</w:t>
      </w:r>
    </w:p>
    <w:p>
      <w:pPr>
        <w:pStyle w:val="TextBodyIndent"/>
        <w:spacing w:lineRule="auto" w:line="264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64"/>
        <w:ind w:firstLine="709"/>
        <w:rPr/>
      </w:pPr>
      <w:r>
        <w:rPr/>
        <w:t xml:space="preserve">Министерство финансов Московской области в соответствии со статьёй 2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убликует разъяснения некоторых положений конкурсной документации на проведение открытого конкурса </w:t>
      </w:r>
      <w:r>
        <w:rPr>
          <w:bCs/>
        </w:rPr>
        <w:t>на право заключить Государственный контракт на выполнение работ по текущему ремонту служебных помещений здания аппарата и территориальных структурных подразделений Министерства финансов Московской области, включая электромонтажные работы, ремонт систем отопления, водоснабжения, водоотведения, вентиляции, монтаж кондиционеров.</w:t>
      </w:r>
    </w:p>
    <w:p>
      <w:pPr>
        <w:pStyle w:val="TextBodyIndent"/>
        <w:spacing w:lineRule="auto" w:line="264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/>
      </w:pPr>
      <w:r>
        <w:rPr/>
        <w:t>п.11. Требования к обеспечению заявки на участие в конкурсе: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/>
      </w:pPr>
      <w:r>
        <w:rPr/>
        <w:t>Возможно ли обеспечение заявки на участие в открытом конкурсе в виде банковской гарантии на сумму, указанную в конкурсной документации?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bCs/>
        </w:rPr>
      </w:pPr>
      <w:r>
        <w:rPr>
          <w:bCs/>
        </w:rPr>
        <w:t>В соответствии п. 4 статьи 20 главы 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ом может быть установлено требование о внесении денежных средств в качестве обеспечения заявки на участие в конкурсе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/>
      </w:pPr>
      <w:r>
        <w:rPr/>
        <w:t>Техническая часть конкурсной документа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/>
      </w:pPr>
      <w:r>
        <w:rPr/>
        <w:t>Просим указать адреса всех объектов, на которых будут производиться работы по текущему ремонту, предоставить поэтажные планы объектов, а также архитектурно-строительную часть проекта ремонта объектов (при наличи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bCs/>
        </w:rPr>
      </w:pPr>
      <w:r>
        <w:rPr>
          <w:bCs/>
        </w:rPr>
        <w:t>Адреса объектов Министерства финансов Московской области, на которых планируется производить работы по текущему ремонту приведены в приложении. Поэтажные планы объектов, а также архитектурно-строительную часть проекта ремонта объектов предоставить не представляется возможным по причине того, что территориальные структурные подразделения Министерства финансов Московской области располагаются в арендованных нежилых помещениях.</w:t>
      </w:r>
    </w:p>
    <w:p>
      <w:pPr>
        <w:pStyle w:val="Normal"/>
        <w:jc w:val="center"/>
        <w:rPr/>
      </w:pPr>
      <w:r>
        <w:rPr/>
        <w:t>список подразделений Министерства финансов Московской области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52"/>
        <w:gridCol w:w="4608"/>
      </w:tblGrid>
      <w:tr>
        <w:trPr>
          <w:tblHeader w:val="true"/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рриториального структурного подразделения Министерства финансов Московской обла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нистерства финансов Московской обла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9, г.Москва, ул.Коккинаки, д.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инский отдел Управления областного казначейств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0, г.Истра, Московская область, пл.Революции,дом 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0, г. Клин, Московская область, ул. Папивина, д.2/1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ое районн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7, г. Коломна, Московская область, Советская пл., д.1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рецк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 г.Люберцы, Московская область, Октябрьский проспект, дом 19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ск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00, г. Руза, Московская область, ул. Солнцева, д. 11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ск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800, г. Ступино, Московская область, </w:t>
              <w:br/>
              <w:t>ул. Андропова, д. 43а/2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кинск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00, г.Химки, Московская область,</w:t>
              <w:br/>
              <w:t>ул. Калинина, д.4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финансовое управле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00,  пос. Шаховская, Московская область, ул. 1-ая Советская, д. 25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ский финансовый отде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2, г. Щербинка, Московская область,</w:t>
              <w:br/>
              <w:t>ул. Садовая, д. 4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/>
      </w:pPr>
      <w:r>
        <w:rPr/>
      </w:r>
    </w:p>
    <w:sectPr>
      <w:type w:val="nextPage"/>
      <w:pgSz w:w="11906" w:h="16838"/>
      <w:pgMar w:left="1191" w:right="924" w:gutter="0" w:header="0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4248" w:firstLine="708"/>
      <w:jc w:val="both"/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7:00Z</dcterms:created>
  <dc:creator>2303_Shmm</dc:creator>
  <dc:description/>
  <dc:language>en-US</dc:language>
  <cp:lastModifiedBy>User</cp:lastModifiedBy>
  <cp:lastPrinted>2006-01-23T14:55:00Z</cp:lastPrinted>
  <dcterms:modified xsi:type="dcterms:W3CDTF">2007-07-03T08:17:00Z</dcterms:modified>
  <cp:revision>2</cp:revision>
  <dc:subject/>
  <dc:title>Министру имущественных отношений</dc:title>
</cp:coreProperties>
</file>