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6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TextBodyIndent"/>
        <w:spacing w:lineRule="auto" w:line="360"/>
        <w:ind w:left="0" w:hanging="0"/>
        <w:jc w:val="both"/>
        <w:rPr>
          <w:smallCaps/>
          <w:sz w:val="10"/>
          <w:szCs w:val="26"/>
        </w:rPr>
      </w:pPr>
      <w:r>
        <w:rPr>
          <w:smallCaps/>
          <w:sz w:val="10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    05 марта 2007 года </w:t>
      </w:r>
    </w:p>
    <w:p>
      <w:pPr>
        <w:pStyle w:val="TextBodyIndent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567"/>
        <w:jc w:val="both"/>
        <w:rPr/>
      </w:pPr>
      <w:r>
        <w:rPr/>
        <w:t>Открытый конкурс на право заключения Государственного контракта на выполнение работ  по текущему ремонту служебных помещений здания аппарата и территориальных структурных подразделений Министерства финансов Московской области, включая электромонтажные работы,  ремонт систем  отопления, водоснабжения, водоотведения, вентиляции, монтаж кондиционеров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на основании Приказа Министерства финансов Московской области от 08 декабря 2006 года № 65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 xml:space="preserve">выпуск № 20 от 03.02.2007) и на официальном сайте </w:t>
      </w:r>
      <w:r>
        <w:rPr/>
        <w:t xml:space="preserve">«Закупки и поставки продукции для государственных нужд Московской области» по адресу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>
          <w:sz w:val="24"/>
        </w:rPr>
      </w:pPr>
      <w:r>
        <w:rPr>
          <w:sz w:val="24"/>
        </w:rPr>
        <w:t xml:space="preserve">Конкурсная комиссия создана Приказом Министерства финансов Московской области от 08 декабря 2006 года № 65. В состав конкурсной комиссии входит 7 членов. 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.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начальника управления - заведующий отделом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Голиков В.И. – заведующий отделом материально-технического обеспечения и эксплуатации здания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Староверов А.В. - главный специалист отдела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Пономаренко Л.А. – старший эксперт отдела материально-технического обеспечения и эксплуатации здания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консультан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>
          <w:sz w:val="24"/>
        </w:rPr>
      </w:pPr>
      <w:r>
        <w:rPr>
          <w:b/>
          <w:bCs/>
          <w:sz w:val="24"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21"/>
        <w:ind w:firstLine="426"/>
        <w:rPr/>
      </w:pPr>
      <w:r>
        <w:rPr/>
        <w:t xml:space="preserve">Процедура вскрытия конвертов с заявками на участие в открытом конкурсе проводилась по </w:t>
      </w:r>
      <w:r>
        <w:rPr>
          <w:color w:val="333333"/>
        </w:rPr>
        <w:t>адресу г. Москва, ул. Коккинаки, д.6, каб. 401,  5 марта 2007 г. с 12 часов 00 минут до 13 часов 30 минут по московскому времен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color w:val="333333"/>
          <w:sz w:val="24"/>
        </w:rPr>
        <w:t xml:space="preserve">В процессе проведения процедуры вскрытия конвертов велась аудиозапись. На процедуре вскрытия конвертов с заявками на участие в конкурсе представители участников размещения заказа не присутствовали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5 марта 2007 г. 12 часов 00 минут (время московское) был представлен 1 (один) запечатанный конвер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/>
        <w:t xml:space="preserve">Непосредственно перед вскрытием конвертов с заявками на участие в конкурсе Конкурсной комиссией было объявлено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outlineLvl w:val="0"/>
        <w:rPr/>
      </w:pPr>
      <w:r>
        <w:rPr>
          <w:sz w:val="24"/>
        </w:rPr>
        <w:t xml:space="preserve">Все поданные, в том числе, непосредственно перед вскрытием конвертов с заявками на участие в конкурсе, заявки на участие в конкурсе, отозванные заявки, а также изменения, внесенные в заявки на участие в конкурсе, зарегистрированы в Журнале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Для участия в конкурсе было подано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 (один) запечатанный конверт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Изменений ранее поданных заявок на участие в конкурсе не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Отзывов заявок на участие в конкурсе не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5"/>
        <w:jc w:val="both"/>
        <w:outlineLvl w:val="0"/>
        <w:rPr>
          <w:sz w:val="24"/>
        </w:rPr>
      </w:pPr>
      <w:r>
        <w:rPr>
          <w:b/>
          <w:bCs/>
          <w:sz w:val="24"/>
        </w:rPr>
        <w:t>Вскрытие конвертов с заявками на участие в конкурс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скрытие конвертов с заявками на участие в конкурсе, поданными на бумажном носителе, проводилось Конкурсной комиссией в порядке их поступления согласно Журналу регистрации поступления заявок на участие в конкурсе. Замечаний по процедуре вскрытия конвертов не поступило. Информация об участнике размещения заказа, наличие представленных им сведений и документов, предусмотренных конкурсной документацией и предложенные участником размещения заказа условия исполнения государственного контракта, указанные в заявке и являющиеся критерием оценки заявок на участие в конкурсе были объявлены Конкурсной комиссией при вскрытии конвертов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425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зультаты вскрытия конвертов с заявками на участие в конкурсе: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>Информация об участниках размещения заказ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3119"/>
      </w:tblGrid>
      <w:tr>
        <w:trPr>
          <w:trHeight w:val="7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тройСи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>
                <w:sz w:val="24"/>
              </w:rPr>
            </w:pPr>
            <w:r>
              <w:rPr>
                <w:sz w:val="24"/>
              </w:rPr>
              <w:t>123298, г.Москва, ул.Маршала Бирюзова, д.8, корп.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extBodyIndent"/>
        <w:numPr>
          <w:ilvl w:val="1"/>
          <w:numId w:val="2"/>
        </w:numPr>
        <w:jc w:val="both"/>
        <w:outlineLvl w:val="0"/>
        <w:rPr/>
      </w:pPr>
      <w:r>
        <w:rPr/>
        <w:t>Наличие сведений и документов, предусмотренных конкурсной документацией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812"/>
        <w:gridCol w:w="1599"/>
      </w:tblGrid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г.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сведений и документов, предусмотренных конкурсной  документаци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68" w:hanging="0"/>
              <w:outlineLvl w:val="0"/>
              <w:rPr/>
            </w:pPr>
            <w:r>
              <w:rPr>
                <w:sz w:val="24"/>
              </w:rPr>
              <w:t>Наличие сведений и доку-ментов в заявке</w:t>
            </w:r>
          </w:p>
        </w:tc>
      </w:tr>
      <w:tr>
        <w:trPr>
          <w:trHeight w:val="3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Style10"/>
              <w:widowControl w:val="false"/>
              <w:spacing w:before="100" w:after="100"/>
              <w:jc w:val="center"/>
              <w:rPr/>
            </w:pPr>
            <w:r>
              <w:rPr/>
              <w:t xml:space="preserve"> </w:t>
            </w:r>
            <w:r>
              <w:rPr/>
              <w:t>«СтройСит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Заявка на участие в конкур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 стоимости  по предмету конкурс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представлено </w:t>
            </w:r>
          </w:p>
        </w:tc>
      </w:tr>
      <w:tr>
        <w:trPr>
          <w:trHeight w:val="6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платёжного поручения на перечисление обеспечения заявки на участие в конкурс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о функциональных характеристиках (потребительских свойствах) материалов, используемых при выполнении рабо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и лицензий и разрешений, необходимых для</w:t>
            </w:r>
            <w:r>
              <w:rPr>
                <w:rFonts w:eastAsia="MS Mincho;ＭＳ 明朝"/>
              </w:rPr>
              <w:t xml:space="preserve"> выполнения работ,</w:t>
            </w:r>
            <w:r>
              <w:rPr/>
              <w:t xml:space="preserve"> являющихся предметом конкур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едставлено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/>
        <w:t>Предлагаемые условия исполнения государственного контракта: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2693"/>
      </w:tblGrid>
      <w:tr>
        <w:trPr>
          <w:trHeight w:val="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/>
            </w:pPr>
            <w:r>
              <w:rPr>
                <w:sz w:val="24"/>
              </w:rPr>
              <w:t>Нач.цена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СтройСи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контракта на выполнение работ  по текущему ремонту служебных помещений здания аппарата и территориальных структурных подразделений Министерства финансов Московской области, включая электромонтажные работы,  ремонт систем  отопления, водоснабжения, водоотведения, вентиляции, монтаж кондицио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00 0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/>
              <w:t>99 097 226,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>
          <w:b/>
          <w:bCs/>
          <w:sz w:val="24"/>
        </w:rPr>
        <w:t>Расчет стоимости на выполнение работ  по текущему ремонту служебных помещений здания аппарата и территориальных структурных подразделений Министерства финансов Московской области, включая электромонтажные работы,  ремонт систем  отопления, водоснабжения, водоотведения, вентиляции, монтаж кондиционе</w:t>
      </w:r>
      <w:r>
        <w:rPr/>
        <w:t>ров: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411"/>
        <w:gridCol w:w="921"/>
        <w:gridCol w:w="48"/>
        <w:gridCol w:w="912"/>
        <w:gridCol w:w="43"/>
        <w:gridCol w:w="1277"/>
        <w:gridCol w:w="1822"/>
      </w:tblGrid>
      <w:tr>
        <w:trPr>
          <w:tblHeader w:val="true"/>
          <w:trHeight w:val="567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eastAsia="Arial Unicode MS"/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sz w:val="23"/>
              </w:rPr>
              <w:t>НАИМЕНОВАНИЕ РАБОТ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sz w:val="23"/>
              </w:rPr>
              <w:t>Ед. изм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sz w:val="23"/>
              </w:rPr>
              <w:t>Кол-во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sz w:val="23"/>
              </w:rPr>
              <w:t>Стоимость работ</w:t>
            </w:r>
          </w:p>
        </w:tc>
      </w:tr>
      <w:tr>
        <w:trPr>
          <w:trHeight w:val="56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sz w:val="23"/>
              </w:rPr>
              <w:t>Единиц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sz w:val="23"/>
              </w:rPr>
              <w:t>Всего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плинтусов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5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плинтусов керамических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65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пола из плитки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334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линолеума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86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полов паркетных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289,6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полов дощатых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rFonts w:eastAsia="Arial Unicode MS"/>
                <w:color w:val="000000"/>
                <w:szCs w:val="18"/>
              </w:rPr>
              <w:t>6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91,2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нятие обоев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80,1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нятие облицовки со стен из плитки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9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673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оконных коробок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756,4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переплетов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21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нятие дверных полотен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9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977,9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дверных коробок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,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833,6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подвесного потолка "Армстронг"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72,2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облицовки стен из панелей, экранов батарей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чистка поверхности от старой краски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1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50,4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перегородок кирпичных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3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 144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чугунных канализационных труб диаметром до 150мм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84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емонтаж электропровода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8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334,7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емонтаж розеток, выключателей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8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емонтаж светильников до 4-х ламп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5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9,1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стяжек легкобетонных толщиной 120 м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,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 30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обавить на последующий сло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74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718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стяжки под полы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4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55,2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обавить на последующий слой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3,4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гидроизоляции из рулонного материал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7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5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5 062,5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обавление утепляющей засыпк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4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0,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8 784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тепло- и звукоизоляции из фанеры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8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114,4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выравнивающей стяжки под полы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5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8 293,2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стилка пола из плиток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9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672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стилка пола из плиток имп.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2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 726,4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окрытий пола из керамогранитных плит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9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 840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окрытий пола из керамогранитных плит имп.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9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 706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сетки по лестничным маршам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н.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33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812,9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основания пола под керамогранит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712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основания стен под керамограни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75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54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ицовка стен керамогранит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,2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 518,4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ицовка ступеней и подступенков керамогранитной плиткой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8,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 785,5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ицовка подступенков и плинтусов керамогранитной плиткой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8,2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2 977,5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ицовка пола лестничных площадок керамогранитом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2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92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стилка линолеума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9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536,6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окрытий из ламинат-паркета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,3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3 07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ластиковых плинтусов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rFonts w:eastAsia="Arial Unicode MS"/>
                <w:color w:val="000000"/>
                <w:szCs w:val="18"/>
              </w:rPr>
              <w:t>15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686,4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линтуса из керамических плиток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,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 260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линтуса из керамических плиток имп.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711,6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укатурка стен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9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5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7 464,5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плошное выравнивание поверхности стен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99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,9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7 051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7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монт штукатурки стен отдельными местами до 1 м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2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29,6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монт штукатурки потолков отдельными местами до 1 м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95,2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287135" cy="698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7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9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18"/>
              </w:rPr>
              <w:t>4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ладка отдельных участков стен из кирпича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3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2,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63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шивка стен, ниш батарей гипсокартон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4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8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3 978,4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ерегородок из гипсокартона 2-х слойных с изоляцие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4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,16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054,2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одвесного потолка "Армстронг"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0 51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одвесного потолка улучш.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340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онтаж подвесных потолков из алюм. перфорированных панелей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3,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4 155,6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одвесного потолка из гипсокартона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13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ановка дверных блоков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7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9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1 486,8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ановка дверных блоков массив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7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 967,2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укатурка дверных откосов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,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 792,8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ановка металлических дверных блоков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6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424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ановка оконных блоков ПВХ с подоконными досками и откосами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1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6 704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амена в оконных проемах элементов стеклопрофилита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7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74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раска окон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33,00</w:t>
            </w:r>
          </w:p>
        </w:tc>
      </w:tr>
      <w:tr>
        <w:trPr>
          <w:trHeight w:val="553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3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онтаж входной группы ПВ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м2 оконных блоков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30,45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 200,7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4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ановка металлических оконных решеток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н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04,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01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ицовка стен и откосов панелями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509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ицовка стен санузлов плиткой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3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0 016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ицовка стен санузлов плиткой имп.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80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оклейка серпянкой швов гипсокартона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1,6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9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раска стен ПВА водоэмульсионными составам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00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раска потолков ПВА водоэмульсионными составами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44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раска стен ПВА водоэмульсионными составами (грунт)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5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647,3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ысококачественная окраска стен Вариопейн, Фракталис или эквивалент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4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3 572,5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3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енецианская штукатурк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,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552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4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лифовка, циклевка  паркетных полов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14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286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94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18"/>
              </w:rPr>
              <w:t>7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окрытие паркета и плинтусов лаком в два слоя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92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  <w:t>7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поручней деревянных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борка металлических решеток лестничных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крепление для стоек металлических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66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оручней из нержавеющей стали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5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1 870,00</w:t>
            </w:r>
          </w:p>
        </w:tc>
      </w:tr>
      <w:tr>
        <w:trPr>
          <w:trHeight w:val="567" w:hRule="exact"/>
        </w:trPr>
        <w:tc>
          <w:tcPr>
            <w:tcW w:w="9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Отопление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нятие батаре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3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59,5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мена сгонов до 50 м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67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окладка труб отопления диаметром до 50м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6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34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ановка радиатор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9,9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844,80</w:t>
            </w:r>
          </w:p>
        </w:tc>
      </w:tr>
      <w:tr>
        <w:trPr>
          <w:trHeight w:val="567" w:hRule="exact"/>
        </w:trPr>
        <w:tc>
          <w:tcPr>
            <w:tcW w:w="9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Водопровод и канализация.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окладка канализационных труб, d=150 м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8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32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сантехнических каби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500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иссуар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мпл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,4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81,8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иссуаров имп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мпл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8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08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унитазов с краном смывным отеч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мпл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,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31,0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унитазов с краном смывным импортный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мпл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4,7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198,7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0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унитазов с краном смывным имп. Улучш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мпл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8,7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194,8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умывальник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8,8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296,8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умывальников имп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4,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69,4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3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смесителей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9,9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88,9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4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смесителей имп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95,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90,00</w:t>
            </w:r>
          </w:p>
        </w:tc>
      </w:tr>
      <w:tr>
        <w:trPr>
          <w:trHeight w:val="567" w:hRule="exact"/>
        </w:trPr>
        <w:tc>
          <w:tcPr>
            <w:tcW w:w="9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V. Электрика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атягивание провода в трубы или плинтус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82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6 342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окладка провода по стенам или штроб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/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82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7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6 545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розе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3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917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выключателе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,20</w:t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светильников до 4-х ламп (люмин. 4х18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7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4 915,4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светильников точечны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2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902,4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пожарной и охранной сигнализ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49,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 748,0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щитк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3,7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1 767,4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заземл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19,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 375,50</w:t>
            </w:r>
          </w:p>
        </w:tc>
      </w:tr>
      <w:tr>
        <w:trPr>
          <w:trHeight w:val="39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одключение провода к установочным изделия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жи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4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 316,00</w:t>
            </w:r>
          </w:p>
        </w:tc>
      </w:tr>
      <w:tr>
        <w:trPr>
          <w:trHeight w:val="567" w:hRule="exact"/>
        </w:trPr>
        <w:tc>
          <w:tcPr>
            <w:tcW w:w="9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b/>
                <w:bCs/>
                <w:szCs w:val="18"/>
                <w:lang w:val="en-US"/>
              </w:rPr>
              <w:t>V</w:t>
            </w:r>
            <w:r>
              <w:rPr>
                <w:b/>
                <w:bCs/>
                <w:szCs w:val="18"/>
              </w:rPr>
              <w:t>. Кондиционирование</w:t>
            </w:r>
            <w:r>
              <w:rPr>
                <w:szCs w:val="18"/>
              </w:rPr>
              <w:t>.</w:t>
            </w:r>
          </w:p>
        </w:tc>
      </w:tr>
      <w:tr>
        <w:trPr>
          <w:trHeight w:val="88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ановка кондиционера настенная сплит-система  LG S12LHP (наружный и внутренний блок) или эквивален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90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8580</wp:posOffset>
                      </wp:positionH>
                      <wp:positionV relativeFrom="paragraph">
                        <wp:posOffset>-2880360</wp:posOffset>
                      </wp:positionV>
                      <wp:extent cx="6292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5.4pt,-226.8pt" to="90.05pt,-22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 889 350,00</w:t>
            </w:r>
          </w:p>
        </w:tc>
      </w:tr>
      <w:tr>
        <w:trPr>
          <w:trHeight w:val="857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ановка кондиционера настенная сплит-система MITSUBISHI MSC-GA25VB/ MU-GA25VB или эквивален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0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 400,00</w:t>
            </w:r>
          </w:p>
        </w:tc>
      </w:tr>
      <w:tr>
        <w:trPr>
          <w:trHeight w:val="567" w:hRule="exact"/>
        </w:trPr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szCs w:val="18"/>
              </w:rPr>
              <w:t>ИТОГО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99 097 226,00 руб</w:t>
            </w:r>
            <w:r>
              <w:rPr/>
              <w:t>.</w:t>
            </w:r>
          </w:p>
        </w:tc>
      </w:tr>
    </w:tbl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>
          <w:b/>
          <w:bCs/>
          <w:sz w:val="24"/>
        </w:rPr>
        <w:t>Функциональные характеристики (потребительские свойства) материалов, ис</w:t>
      </w:r>
      <w:r>
        <w:rPr/>
        <w:t>пользуемых при выполнении рабо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460"/>
        <w:gridCol w:w="900"/>
        <w:gridCol w:w="600"/>
        <w:gridCol w:w="3603"/>
      </w:tblGrid>
      <w:tr>
        <w:trPr>
          <w:trHeight w:val="2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ИМЕНОВАНИЕ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 изм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именяемые материалы с указанием потребительских свойств и фирм-производителей</w:t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стяжек легкобетонных толщиной 120 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ерлитобетон (производство Россия)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обавить на последующий сл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ерлитобетон (производство Россия)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Устройство стяжки под пол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зитобетон(производство Россия)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обавить на последующий сл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зитобетон(производство Россия)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гидроизоляции из рулонного материа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7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Рулонный материал «Унифлекс» производства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обавление утепляющей засып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49,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зит фракция 0,2-0,5 мм производства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тепло- и звукоизоляции из фане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Фанера строительная производства Чудово RWS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выравнивающей стяжки под по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5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Наливной пол WEBER производства "Сент Гобен Вебер рус" производство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Настилка пола из пли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литка напольная «ESTIMA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Настилка пола из плиток и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литка напольная «KERAMA MARAZZI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окрытий пола из керамогранитных пли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огранит серия «Altair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окрытий пола из керамогранитных плит и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огранит серия «Mikron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сетки по лестничным марш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тн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,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Дорожная сетка размер ячейки 0,5*0,5 см,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основания пола под керамограни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6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ухая смесь "Старатель",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основания стен под керамограни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ухая смесь "Старатель",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Облицовка стен керамогранит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огранит серия «Altair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Облицовка ступеней и подступенков керамогранитной плитк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огранитные элементы лестничные серия «Altair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Облицовка подступенков и плинтусов керамогранитной плитк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огранитные элементы лестничные серия «Altair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1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Облицовка пола лестничных площадок керамогранит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огранит серия «Altair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Настилка линолеу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4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оммерческий линолеум «FORBO» производство Щвец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окрытий из ламинат-парк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Ламинированный паркет 33 класса, «Natural Touch» производитель "PERGO" Щвец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ластиковых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/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rFonts w:eastAsia="Arial Unicode MS"/>
                <w:color w:val="000000"/>
                <w:sz w:val="22"/>
                <w:szCs w:val="18"/>
              </w:rPr>
              <w:t>157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линтус пластиковый «HOLZPLAST» производство Герман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линтуса из керамических пли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/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огранит серия «Altair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линтуса из керамических плиток и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/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ерамогранит серия «Mikron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укатурка с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99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Штукатурка «Pufas» производство Герман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Сплошное выравнивание поверхности с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99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Штукатурка «Ветонит LR» производство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Ремонт штукатурки стен отдельными местами до 1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Штукатурка «Ротбанд, Ветонит LR» производство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Ремонт штукатурки потолков отдельными местами до 1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Штукатурка «Ротбанд, Ветонит LR» производство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2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Кладка отдельных участков стен из кирпич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ирпич полуторный М-150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Обшивка стен, ниш батарей гипсокартон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4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ГКЛ производства «KNAUF» производство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ерегородок из гипсокартона 2-х слойных с изоляци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4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ГКЛ производства «KNAUF» производство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одвесного потолка "Армстронг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1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одвесной потолок "Armstrong"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одвесного потолка улучш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одвесной потолок "AMF", Everest производство Франц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онтаж подвесных потолков из алюм. перфорированных пане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8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Реечный потолок "Албес" производство Франц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одвесного потолка из гипсокарт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4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ГКЛ производства «KNAUF» производство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ановка дверных бло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7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Двери межкомнатные производства Завода Деревоизделий г. Москва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ановка дверных блоков масси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 xml:space="preserve">Двери массив производства Егорьевского Завода «Лескострой» 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укатурка дверных отк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2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Штукатурка «Pufas» производство Герман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3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ановка металлических дверных бло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Металлические двери производства ООО "ЛМЗ",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ановка оконных блоков ПВХ с подоконными досками и откос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Окна ПВХ профиль KBE-эксперт, пластиковые подоконники фирмы «MOLLER»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Замена в оконных проемах элементов стеклопрофили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текло витражное полированное толщиной 6 мм, производство Боровского завода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Окраска о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раска «DULUX» производство Анг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онтаж входной группы ПВ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 оконных блок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Входная группа ПВХ профиль KBE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ановка металлических оконных реше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тн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2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Решетки металлические производства ООО "ЛМЗ",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5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Облицовка стен и откосов панелям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7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анели МДФ «HORNITEX» производства Герман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6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Облицовка стен санузлов плитко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32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литка настенная «ESTIMA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Облицовка стен санузлов плиткой и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литка настенная «KERAMA MARAZZI» производство Ита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роклейка серпянкой швов гипсокарт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ерпянка самоклеющаяся,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4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Окраска стен ПВА водоэмульсионными состава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8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раска «DULUX» производство Анг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Окраска потолков ПВА водоэмульсионными состава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раска «DULUX» производство Анг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Окраска стен ПВА водоэмульсионными составами (грун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59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Грунт проникающий «DULUX» производство Англ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Высококачественная окраска стен Вариопейн, Фракталис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40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раска Вариопейн фирмы «VALPAIN» производство Италии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Венецианская штукатур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Венецианская штукатурка «Unigrif Atmosphere» фирмы «UNIVER» производство Италии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окрытие паркета и плинтусов лаком в два сло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Шлифовальные и циклевочные машины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крепление для стоек металлическ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тойки из нержавеющей стали производства ООО "ЛМЗ",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оручней из нержавеющей ста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/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оручни из нержавеющей стали производства ООО "ЛМЗ",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Смена сгонов до 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>
                <w:rFonts w:eastAsia="Arial Unicode MS"/>
                <w:color w:val="000000"/>
              </w:rPr>
              <w:t>Сгоны “Сантехкомплект”, производства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рокладка труб отопления диаметром до 50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6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Трубы отопления “Сантехкомплект”, </w:t>
            </w:r>
          </w:p>
          <w:p>
            <w:pPr>
              <w:pStyle w:val="Normal"/>
              <w:ind w:left="59" w:right="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а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5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ановка радиат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угунные радиаторы МС-140,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рокладка канализационных труб, d=1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Трубы канализации “Сантехкомплект”, </w:t>
            </w:r>
          </w:p>
          <w:p>
            <w:pPr>
              <w:pStyle w:val="Normal"/>
              <w:ind w:left="59" w:right="52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производства Росс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сантехнических каб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родукция ЗАО "Сантек"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иссуа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комп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антехника Фирмы «Cersanit», Польша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иссуаров и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комп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антехника ФИРМЫ  “IFÖ” , производство Щвец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унитазов с краном смывным оте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комп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родукция ЗАО "Сантек"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унитазов с краном смывным импорт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комп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антехника Фирмы «Cersanit», Польша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унитазов с краном смывным имп. Улучш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комп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антехника ФИРМЫ  “IFÖ” , производство Щвец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умываль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Продукция ЗАО "Сантек"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умывальников и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антехника Фирмы «Cersanit», Польша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69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смеси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антехника Фирмы «Cersanit», Польша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0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смесителей имп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антехника ФИРМЫ  “IFÖ” , производство Щвец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Затягивание провода в трубы или плинту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/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8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абель ВВГнг 3х2,5, 3х6, 3х1,5, труба ПВХ гофрированная, метизы, клипсы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рокладка провода по стенам или штроб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/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8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абель ВВГнг 3х2,5, 3х6, 3х1,5, труба ПВХ гофрированная, метизы, клипсы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розе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3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Электроустановочные изделия серии «VALENA», фирма «ЛЕГРАНД», Герман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4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Устройство выключателе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3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Электроустановочные изделия серии «VALENA», фирма «ЛЕГРАНД», Герман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светильников до 4-х ламп (люмин. 4х1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7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ветильники встраиваемые «ARS», производство Герман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светильников точечн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2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Светильники «Quartz. Massive» Бельг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пожарной и охранной сигнализ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Охранная и пожарная сигнализац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Устройство щит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Щитки из комплектующих фирмы «ABB» и «Schneider», производство Герман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7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ройство зазем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абель ВВГнг 3х2,5, 3х6, 3х1,5, труба ПВХ гофрированная, метизы, клипсы, арматура, полоса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  <w:t>8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одключение провода к установочным издел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жи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4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/>
              <w:t>Клемники «ВАГО», производство Германия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ановка кондиционера настенная сплит-система  LG S12LHP (наружный и внутренний блок)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/>
            </w:pPr>
            <w:r>
              <w:rPr>
                <w:color w:val="000000"/>
                <w:sz w:val="22"/>
                <w:szCs w:val="18"/>
              </w:rPr>
              <w:t>Настенная сплит-система  LG S12LHP</w:t>
            </w:r>
            <w:r>
              <w:rPr>
                <w:rFonts w:cs="Verdana" w:ascii="Verdana" w:hAnsi="Verdana"/>
                <w:bCs/>
                <w:sz w:val="15"/>
                <w:szCs w:val="15"/>
              </w:rPr>
              <w:t xml:space="preserve"> </w:t>
            </w:r>
            <w:r>
              <w:rPr>
                <w:bCs/>
              </w:rPr>
              <w:t>Мощность охлаждения:</w:t>
            </w:r>
            <w:r>
              <w:rPr/>
              <w:t xml:space="preserve">   3.6 кВт.</w:t>
            </w:r>
          </w:p>
          <w:p>
            <w:pPr>
              <w:pStyle w:val="Normal"/>
              <w:ind w:left="59" w:right="52" w:hanging="0"/>
              <w:rPr/>
            </w:pPr>
            <w:r>
              <w:rPr>
                <w:bCs/>
              </w:rPr>
              <w:t>Мощность обогрева:</w:t>
            </w:r>
            <w:r>
              <w:rPr/>
              <w:t xml:space="preserve">   3.9 кВт.</w:t>
            </w:r>
          </w:p>
          <w:p>
            <w:pPr>
              <w:pStyle w:val="Normal"/>
              <w:ind w:left="59" w:right="52" w:hanging="0"/>
              <w:rPr/>
            </w:pPr>
            <w:r>
              <w:rPr>
                <w:bCs/>
              </w:rPr>
              <w:t>Потребляемая мощность:</w:t>
            </w:r>
            <w:r>
              <w:rPr/>
              <w:t xml:space="preserve"> 1.1 кВт.</w:t>
            </w:r>
          </w:p>
          <w:p>
            <w:pPr>
              <w:pStyle w:val="Normal"/>
              <w:ind w:left="59" w:right="52" w:hanging="0"/>
              <w:rPr>
                <w:rFonts w:eastAsia="Arial Unicode MS"/>
                <w:sz w:val="22"/>
              </w:rPr>
            </w:pPr>
            <w:r>
              <w:rPr>
                <w:bCs/>
              </w:rPr>
              <w:t>Прокачка воздуха:</w:t>
            </w:r>
            <w:r>
              <w:rPr/>
              <w:t xml:space="preserve"> 570 м</w:t>
            </w:r>
            <w:r>
              <w:rPr>
                <w:vertAlign w:val="superscript"/>
              </w:rPr>
              <w:t>3</w:t>
            </w:r>
            <w:r>
              <w:rPr/>
              <w:t>/ч.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Установка кондиционера настенная сплит-система MITSUBISHI MSC-GA25VB/ MU-GA25VB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52" w:hanging="0"/>
              <w:rPr>
                <w:color w:val="000000"/>
              </w:rPr>
            </w:pPr>
            <w:r>
              <w:rPr>
                <w:color w:val="000000"/>
              </w:rPr>
              <w:t xml:space="preserve">Настенная сплит-система  MITSUBISHI MSC-GA25VB/ MU-GA25VB </w:t>
            </w:r>
          </w:p>
          <w:p>
            <w:pPr>
              <w:pStyle w:val="Normal"/>
              <w:ind w:left="59" w:right="52" w:hanging="0"/>
              <w:rPr/>
            </w:pPr>
            <w:r>
              <w:rPr>
                <w:bCs/>
              </w:rPr>
              <w:t>Мощность охлаждения:</w:t>
            </w:r>
            <w:r>
              <w:rPr/>
              <w:t xml:space="preserve">   </w:t>
            </w:r>
            <w:r>
              <w:rPr>
                <w:color w:val="000000"/>
              </w:rPr>
              <w:t>3.5 кВт</w:t>
            </w:r>
          </w:p>
          <w:p>
            <w:pPr>
              <w:pStyle w:val="Normal"/>
              <w:ind w:left="59" w:right="52" w:hanging="0"/>
              <w:rPr/>
            </w:pPr>
            <w:r>
              <w:rPr>
                <w:bCs/>
              </w:rPr>
              <w:t>Мощность обогрева:</w:t>
            </w:r>
            <w:r>
              <w:rPr/>
              <w:t xml:space="preserve">   3.7 кВт.</w:t>
            </w:r>
          </w:p>
          <w:p>
            <w:pPr>
              <w:pStyle w:val="Normal"/>
              <w:ind w:left="59" w:right="52" w:hanging="0"/>
              <w:rPr/>
            </w:pPr>
            <w:r>
              <w:rPr>
                <w:bCs/>
              </w:rPr>
              <w:t>Прокачка воздуха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678 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/ч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59" w:right="52" w:hanging="0"/>
              <w:rPr>
                <w:rFonts w:eastAsia="Arial Unicode MS"/>
              </w:rPr>
            </w:pPr>
            <w:r>
              <w:rPr>
                <w:color w:val="000000"/>
              </w:rPr>
              <w:t>Авторестарт при сбое питания, таймер, уровень шума 34/44 дБ</w:t>
            </w:r>
          </w:p>
        </w:tc>
      </w:tr>
    </w:tbl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>
          <w:b/>
          <w:bCs/>
          <w:sz w:val="24"/>
        </w:rPr>
        <w:t xml:space="preserve">Срок выполнения работ с момента заключения Государственного контракта составляет: </w:t>
      </w:r>
      <w:r>
        <w:rPr>
          <w:sz w:val="24"/>
        </w:rPr>
        <w:t>275 календарных дней</w:t>
      </w:r>
      <w:r>
        <w:rPr>
          <w:b/>
          <w:bCs/>
          <w:sz w:val="24"/>
        </w:rPr>
        <w:t>.</w:t>
      </w:r>
    </w:p>
    <w:p>
      <w:pPr>
        <w:pStyle w:val="TextBodyIndent"/>
        <w:numPr>
          <w:ilvl w:val="1"/>
          <w:numId w:val="2"/>
        </w:numPr>
        <w:spacing w:before="100" w:after="100"/>
        <w:jc w:val="both"/>
        <w:outlineLvl w:val="0"/>
        <w:rPr/>
      </w:pPr>
      <w:r>
        <w:rPr>
          <w:b/>
          <w:bCs/>
          <w:sz w:val="24"/>
        </w:rPr>
        <w:t xml:space="preserve">Срок предоставления гарантии качества выполненных работ: </w:t>
      </w:r>
      <w:r>
        <w:rPr>
          <w:sz w:val="24"/>
        </w:rPr>
        <w:t>24 месяца</w:t>
      </w:r>
      <w:r>
        <w:rPr>
          <w:b/>
          <w:bCs/>
          <w:sz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</w:t>
      </w:r>
      <w:r>
        <w:rPr/>
        <w:t>чи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3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7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ликов В.И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ароверов А.В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номаренко Л.А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Первый заместитель Председателя  Правительства Московской области – министр финан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знецов А.В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709" w:footer="680" w:bottom="7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hanging="108"/>
      <w:jc w:val="center"/>
      <w:outlineLvl w:val="5"/>
    </w:pPr>
    <w:rPr>
      <w:b/>
      <w:bCs/>
      <w:color w:val="000000"/>
      <w:spacing w:val="5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hanging="83"/>
      <w:jc w:val="center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hanging="48"/>
      <w:jc w:val="both"/>
      <w:outlineLvl w:val="7"/>
    </w:pPr>
    <w:rPr>
      <w:color w:val="000000"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hanging="108"/>
      <w:jc w:val="both"/>
      <w:outlineLvl w:val="8"/>
    </w:pPr>
    <w:rPr>
      <w:b/>
      <w:bCs/>
      <w:color w:val="000000"/>
      <w:spacing w:val="5"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  <w:sz w:val="22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Style7">
    <w:name w:val="íîìåð ñòðàíèöû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Маркированный список"/>
    <w:basedOn w:val="Normal"/>
    <w:qFormat/>
    <w:pPr>
      <w:widowControl w:val="false"/>
      <w:spacing w:before="100" w:after="100"/>
      <w:jc w:val="center"/>
      <w:outlineLvl w:val="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53:00Z</dcterms:created>
  <dc:creator>Институт госзакупок РАГС</dc:creator>
  <dc:description/>
  <dc:language>en-US</dc:language>
  <cp:lastModifiedBy>MFUser</cp:lastModifiedBy>
  <cp:lastPrinted>2007-03-05T16:15:00Z</cp:lastPrinted>
  <dcterms:modified xsi:type="dcterms:W3CDTF">2007-03-05T13:42:00Z</dcterms:modified>
  <cp:revision>12</cp:revision>
  <dc:subject/>
  <dc:title>ПРОТОКОЛ № _______</dc:title>
</cp:coreProperties>
</file>