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23/2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27 декабря 2006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предоставление услуг связи  в сети передачи данных, за исключением передачи голосовой информации  для нужд Министерства финансов Московской области в 2007 году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 на основании Приказа Министерства финансов Московской области  от 24 ноября 2006 года № 61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220 (1397) от 25 ноября 2006 года) и на официальном сайте Министерства экономики Московской област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econom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24 ноября 2006 года № 61. В состав конкурсной комиссии входит 6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Аксенов С.В. – заведующий отделом телекоммуникаций и информационной безопасност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заведующего отделом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главный специалис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26 декабря 2006 г.  с 11 часов 00 минут до  11 часов 30 минут (по московскому времени). (Протокол вскрытия конвертов с заявками на участие в открытом конкурсе №23/1 от 26.12.2006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2 часов 00 минут (по московскому времени) 27 декабря 2006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3260"/>
      </w:tblGrid>
      <w:tr>
        <w:trPr>
          <w:trHeight w:val="6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Открытое акционерное общество «Московская телекоммуникационная корпорация» (ОАО «Комкор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7051, г.Москва, ул.Неглинная, д.17, стр.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была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ую конкурсную заявку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sz w:val="6"/>
        </w:rPr>
      </w:pPr>
      <w:r>
        <w:rPr>
          <w:sz w:val="6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8" w:hanging="0"/>
              <w:outlineLvl w:val="0"/>
              <w:rPr/>
            </w:pPr>
            <w:r>
              <w:rPr>
                <w:sz w:val="24"/>
              </w:rPr>
              <w:t>Открытое акционерное общество «Московская телекоммуникационная корпорация» (ОАО «Комкор»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>Стоимость услуг, предложенная ОАО «Комкор» не превышает начальную цену контракта, указанную в извещении о проведении открытого конкурса и составляет 737 028,00 (Семьсот тридцать семь тысяч двадцать восемь рублей) 00 копеек.</w:t>
      </w:r>
    </w:p>
    <w:p>
      <w:pPr>
        <w:pStyle w:val="Normal"/>
        <w:jc w:val="center"/>
        <w:rPr/>
      </w:pPr>
      <w:r>
        <w:rPr/>
        <w:t>РАСЧЕТ СТОИМОСТИ УСЛУГ</w:t>
      </w:r>
    </w:p>
    <w:tbl>
      <w:tblPr>
        <w:tblW w:w="1028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1613"/>
        <w:gridCol w:w="850"/>
        <w:gridCol w:w="50"/>
        <w:gridCol w:w="1226"/>
        <w:gridCol w:w="44"/>
        <w:gridCol w:w="1090"/>
        <w:gridCol w:w="1134"/>
        <w:gridCol w:w="1276"/>
      </w:tblGrid>
      <w:tr>
        <w:trPr>
          <w:trHeight w:val="35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Адрес точки подклю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Пропускная способ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Кол-во,</w:t>
            </w:r>
          </w:p>
          <w:p>
            <w:pPr>
              <w:pStyle w:val="21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Стык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Период оказания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>
                <w:b/>
                <w:i/>
                <w:iCs/>
                <w:sz w:val="22"/>
              </w:rPr>
              <w:t>Ежемесячный платеж, в руб.</w:t>
            </w:r>
          </w:p>
        </w:tc>
      </w:tr>
      <w:tr>
        <w:trPr>
          <w:trHeight w:val="46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</w:rPr>
            </w:pPr>
            <w:r>
              <w:rPr>
                <w:bCs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0" w:hRule="atLeast"/>
        </w:trPr>
        <w:tc>
          <w:tcPr>
            <w:tcW w:w="10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орт(ы):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Ленинградский проспект, д. 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 М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thernet-100 Base-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 800,00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ул. Коккинаки, д.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 М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thernet-100 Base-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 750,00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2"/>
              </w:rPr>
              <w:t>г.Мытищи, Новомытищинский проспект, д. 36/7, эт. 4, ком. 4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 М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thernet-100 Base-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 250,00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ул. Б. Андроньевская, д.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 М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thernet-100 Base-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 250,00</w:t>
            </w:r>
          </w:p>
        </w:tc>
      </w:tr>
      <w:tr>
        <w:trPr>
          <w:trHeight w:val="386" w:hRule="atLeast"/>
        </w:trPr>
        <w:tc>
          <w:tcPr>
            <w:tcW w:w="1028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иртуальный(ые) канал(ы):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Ленинградский проспект,</w:t>
              <w:br/>
              <w:t xml:space="preserve">д. 49 </w:t>
              <w:noBreakHyphen/>
              <w:t xml:space="preserve"> ул. Коккинаки, д.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4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 400,00</w:t>
            </w:r>
          </w:p>
        </w:tc>
      </w:tr>
      <w:tr>
        <w:trPr>
          <w:trHeight w:val="108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Мытищи, Новомытищинский проспект, д. 36/7 –  ул. Коккинаки , д.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24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 000,00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0" w:after="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Ленинградский проспект,</w:t>
            </w:r>
          </w:p>
          <w:p>
            <w:pPr>
              <w:pStyle w:val="Heading3"/>
              <w:keepNext w:val="false"/>
              <w:widowControl w:val="false"/>
              <w:spacing w:before="0" w:after="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. 49 – ул. Дербеневская, д.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12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 400,00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л. Коккинаки, д. 6 </w:t>
              <w:noBreakHyphen/>
              <w:t xml:space="preserve"> </w:t>
              <w:br/>
              <w:noBreakHyphen/>
              <w:t xml:space="preserve"> ул. Дербеневская, д. 5,стр.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12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 400,00</w:t>
            </w:r>
          </w:p>
        </w:tc>
      </w:tr>
      <w:tr>
        <w:trPr>
          <w:trHeight w:val="6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-3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л. Б. Андроньевская, д.8 </w:t>
              <w:noBreakHyphen/>
              <w:br/>
              <w:noBreakHyphen/>
              <w:t xml:space="preserve"> ул. Коккинаки, д.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4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 400,00</w:t>
            </w:r>
          </w:p>
        </w:tc>
      </w:tr>
      <w:tr>
        <w:trPr>
          <w:trHeight w:val="62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-32" w:hanging="0"/>
              <w:rPr>
                <w:bCs/>
                <w:sz w:val="22"/>
                <w:szCs w:val="24"/>
              </w:rPr>
            </w:pPr>
            <w:r>
              <w:rPr>
                <w:bCs/>
                <w:spacing w:val="-6"/>
                <w:sz w:val="22"/>
                <w:szCs w:val="24"/>
              </w:rPr>
              <w:t>ул. Коккинаки д.6 -</w:t>
              <w:br/>
              <w:noBreakHyphen/>
            </w:r>
            <w:r>
              <w:rPr>
                <w:bCs/>
                <w:spacing w:val="-4"/>
                <w:sz w:val="22"/>
                <w:szCs w:val="24"/>
              </w:rPr>
              <w:t xml:space="preserve"> ул. Сивашская, </w:t>
            </w:r>
            <w:r>
              <w:rPr>
                <w:bCs/>
                <w:spacing w:val="-8"/>
                <w:sz w:val="22"/>
                <w:szCs w:val="24"/>
              </w:rPr>
              <w:t>д.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4 кбит/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.12.0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 400,00</w:t>
            </w:r>
          </w:p>
        </w:tc>
      </w:tr>
      <w:tr>
        <w:trPr>
          <w:trHeight w:val="31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before="120" w:after="120"/>
              <w:ind w:left="14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2 050,00</w:t>
            </w:r>
          </w:p>
        </w:tc>
      </w:tr>
    </w:tbl>
    <w:p>
      <w:pPr>
        <w:pStyle w:val="Normal"/>
        <w:spacing w:lineRule="auto" w:line="216" w:before="120" w:after="120"/>
        <w:rPr/>
      </w:pPr>
      <w:r>
        <w:rPr/>
        <w:t>Итого, стоимость услуг составляет:</w:t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223"/>
        <w:gridCol w:w="1985"/>
        <w:gridCol w:w="2835"/>
      </w:tblGrid>
      <w:tr>
        <w:trPr>
          <w:trHeight w:val="4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jc w:val="center"/>
              <w:rPr/>
            </w:pPr>
            <w:r>
              <w:rPr/>
              <w:t>Размер платежа без учета НДС (18%), в руб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jc w:val="center"/>
              <w:rPr/>
            </w:pPr>
            <w:r>
              <w:rPr/>
              <w:t>НДС (18%), в руб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jc w:val="center"/>
              <w:rPr/>
            </w:pPr>
            <w:r>
              <w:rPr/>
              <w:t xml:space="preserve">Размер платежа </w:t>
            </w:r>
            <w:r>
              <w:rPr>
                <w:lang w:val="en-US"/>
              </w:rPr>
              <w:t>c</w:t>
            </w:r>
            <w:r>
              <w:rPr/>
              <w:t xml:space="preserve"> НДС (18%), в руб.: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/>
              <w:rPr/>
            </w:pPr>
            <w:r>
              <w:rPr>
                <w:b/>
              </w:rPr>
              <w:t>Плата за организацию услуг связи, в том числе: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6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216" w:before="0" w:after="0"/>
              <w:rPr/>
            </w:pPr>
            <w:r>
              <w:rPr>
                <w:szCs w:val="20"/>
              </w:rPr>
              <w:t xml:space="preserve">Ежемесячный платеж после организации услуг связи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2 0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 3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1 419,00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у размещения заказа, подавшему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before="100" w:after="100"/>
        <w:ind w:left="0" w:hanging="0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before="100" w:after="100"/>
        <w:ind w:left="0" w:hanging="0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ревицкий К.Е.</w:t>
            </w:r>
          </w:p>
        </w:tc>
      </w:tr>
      <w:tr>
        <w:trPr>
          <w:trHeight w:val="55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ксенов С.В.</w:t>
            </w:r>
          </w:p>
        </w:tc>
      </w:tr>
      <w:tr>
        <w:trPr>
          <w:trHeight w:val="562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вый заместитель Председателя  Правительства Московской области – министр финансов 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15:00Z</dcterms:created>
  <dc:creator>Институт госзакупок РАГС</dc:creator>
  <dc:description/>
  <dc:language>en-US</dc:language>
  <cp:lastModifiedBy>MFUser</cp:lastModifiedBy>
  <cp:lastPrinted>2006-12-18T15:14:00Z</cp:lastPrinted>
  <dcterms:modified xsi:type="dcterms:W3CDTF">2006-12-27T13:05:00Z</dcterms:modified>
  <cp:revision>7</cp:revision>
  <dc:subject/>
  <dc:title>ПРОТОКОЛ № _______</dc:title>
</cp:coreProperties>
</file>