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0/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TextBodyIndent"/>
        <w:spacing w:lineRule="auto" w:line="360"/>
        <w:ind w:left="0" w:hanging="0"/>
        <w:jc w:val="both"/>
        <w:rPr>
          <w:smallCaps/>
          <w:sz w:val="10"/>
          <w:szCs w:val="26"/>
        </w:rPr>
      </w:pPr>
      <w:r>
        <w:rPr>
          <w:smallCaps/>
          <w:sz w:val="10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25 декабря 2006 года </w:t>
      </w:r>
    </w:p>
    <w:p>
      <w:pPr>
        <w:pStyle w:val="TextBodyIndent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на право заключения Государственного контракта на выполнение работ по техническому обслуживанию и ремонту офисной техники, компьютеров, серверов и компьютерных сетей с поставкой расходных материалов и запасных частей, монтажу локально-вычислительных сетей для нужд Министерства финансов Московской области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на основании Приказа Министерства финансов Московской области от 15 ноября 2006 года № 52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218 (1395) от 23 ноября 2006 года) и на официальном сайте Министерства экономики Московской област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econom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15 ноября 2006 года № 52. В состав конкурсной комиссии входит 7 членов. 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Угревицкий К.Е. – начальник Управления информационных систем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Никитин В.И. – заведующий отделом системных информационных технологий Управления информационных систем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>
          <w:sz w:val="24"/>
        </w:rPr>
      </w:pPr>
      <w:r>
        <w:rPr>
          <w:b/>
          <w:bCs/>
          <w:sz w:val="24"/>
        </w:rPr>
        <w:t>Место, дата, время начала проведения процедуры вскрытия конвертов с заявками на участие в конкурсе.</w:t>
      </w:r>
    </w:p>
    <w:p>
      <w:pPr>
        <w:pStyle w:val="21"/>
        <w:ind w:firstLine="426"/>
        <w:rPr/>
      </w:pPr>
      <w:r>
        <w:rPr/>
        <w:t xml:space="preserve">Процедура вскрытия конвертов с заявками на участие в открытом конкурсе проводилась по </w:t>
      </w:r>
      <w:r>
        <w:rPr>
          <w:color w:val="333333"/>
        </w:rPr>
        <w:t>адресу г. Москва, ул. Коккинаки, д.6, каб. 401,  25 декабря 2006 г. с 11 часов 00 минут до 11 часов 30 минут по московскому времен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color w:val="333333"/>
          <w:sz w:val="24"/>
        </w:rPr>
        <w:t xml:space="preserve">В процессе проведения процедуры вскрытия конвертов велась аудиозапись. На процедуре вскрытия конвертов с заявками на участие в конкурсе представители участников размещения заказа не присутствовали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25 декабря 2006 г. 11 часов 00 минут (время московское) был представлен 1 (один) запечатанный конверт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3"/>
        <w:rPr/>
      </w:pPr>
      <w:r>
        <w:rPr/>
        <w:t xml:space="preserve">Непосредственно перед вскрытием конвертов с заявками на участие в конкурсе Конкурсной комиссией было объявлено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outlineLvl w:val="0"/>
        <w:rPr/>
      </w:pPr>
      <w:r>
        <w:rPr>
          <w:sz w:val="24"/>
        </w:rPr>
        <w:t xml:space="preserve">Все поданные, в том числе, непосредственно перед вскрытием конвертов с заявками на участие в конкурсе, заявки на участие в конкурсе, отозванные заявки, а также изменения, внесенные в заявки на участие в конкурсе, зарегистрированы в Журнале регистрации поступления заявок на участие в конкурсе (Приложение № 1 к Протоколу вскрытия конвертов с заявками на участие в конкурсе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Для участия в конкурсе было подано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 (один) запечатанный конверт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Изменений ранее поданных заявок на участие в конкурсе нет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Отзывов заявок на участие в конкурсе не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>Вскрытие конвертов с заявками на участие в конкурс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скрытие конвертов с заявками на участие в конкурсе, поданными на бумажном носителе, проводилось Конкурсной комиссией в порядке их поступления согласно Журналу регистрации поступления заявок на участие в конкурсе. Замечаний по процедуре вскрытия конвертов размещения заказа не поступило. Информация об участниках размещения заказа, наличие представленных ими сведений и документов, предусмотренных конкурсной документацией и предложенные участниками размещения заказа условия исполнения государственного контракта, указанные в заявках и являющиеся критерием оценки заявок на участие в конкурсе были объявлены Конкурсной комиссией при вскрытии конвертов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425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зультаты вскрытия конвертов с заявками на участие в конкурсе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нформация об участниках размещения заказа: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2835"/>
      </w:tblGrid>
      <w:tr>
        <w:trPr>
          <w:trHeight w:val="9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1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МИК-сервис 2000» (ООО «МИК-сервис 2000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outlineLvl w:val="0"/>
              <w:rPr/>
            </w:pPr>
            <w:r>
              <w:rPr>
                <w:sz w:val="24"/>
              </w:rPr>
              <w:t>117246, г. Москва, Научный проезд, 6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1"/>
          <w:numId w:val="2"/>
        </w:numPr>
        <w:jc w:val="both"/>
        <w:outlineLvl w:val="0"/>
        <w:rPr/>
      </w:pPr>
      <w:r>
        <w:rPr/>
        <w:t>Наличие сведений и документов, предусмотренных конкурсной документацией: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812"/>
        <w:gridCol w:w="1599"/>
      </w:tblGrid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г.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сведений и документов, предусмотренных конкурсной  документаци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68" w:hanging="0"/>
              <w:outlineLvl w:val="0"/>
              <w:rPr/>
            </w:pPr>
            <w:r>
              <w:rPr>
                <w:sz w:val="24"/>
              </w:rPr>
              <w:t>Наличие сведений и доку-ментов в заявке</w:t>
            </w:r>
          </w:p>
        </w:tc>
      </w:tr>
      <w:tr>
        <w:trPr>
          <w:trHeight w:val="3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100"/>
              <w:jc w:val="center"/>
              <w:rPr/>
            </w:pPr>
            <w:r>
              <w:rPr/>
              <w:t>Общество с ограниченной ответственностью «МИК-сервис 2000» (ООО «МИК-сервис 2000»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Заявка на участие в конкур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представлено </w:t>
            </w:r>
          </w:p>
        </w:tc>
      </w:tr>
      <w:tr>
        <w:trPr>
          <w:trHeight w:val="6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и лицензий и разрешений, необходимых для оказания услуг, являющихся предметом конкурс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платежного поручения на оплату обеспечения заявки на участие в конкурс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документы по усмотрению участника конкурс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b/>
                <w:b/>
                <w:bCs/>
              </w:rPr>
            </w:pPr>
            <w:r>
              <w:rPr/>
              <w:t>представлено</w:t>
            </w:r>
          </w:p>
        </w:tc>
      </w:tr>
    </w:tbl>
    <w:p>
      <w:pPr>
        <w:pStyle w:val="TextBodyIndent"/>
        <w:numPr>
          <w:ilvl w:val="1"/>
          <w:numId w:val="2"/>
        </w:numPr>
        <w:spacing w:before="100" w:after="100"/>
        <w:jc w:val="both"/>
        <w:outlineLvl w:val="0"/>
        <w:rPr/>
      </w:pPr>
      <w:r>
        <w:rPr/>
        <w:t>Предлагаемые условия исполнения государственного контракт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4678"/>
      </w:tblGrid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outlineLvl w:val="0"/>
              <w:rPr/>
            </w:pPr>
            <w:r>
              <w:rPr>
                <w:sz w:val="24"/>
              </w:rPr>
              <w:t>Нач. цена,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Цена контракта на выполнение работ по техническому обслуживанию и ремонту офисной техники, компьютеров, серверов и компьютерных сетей с поставкой расходных материалов и запасных частей, монтажу локально-вычислительных сетей для нужд Министерства финансов Московской обла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(ООО «МИК-сервис 2000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0 000 000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9 701 507,00, 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54 169 992,00 руб. - стоимость годового технического обслуживания офисной техники, компьютеров, серверов и компьютерных сет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1 750 000,00 руб. - стоимость годового технического обслуживания кондиционеро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23 456 689,00 руб. – стоимость </w:t>
            </w:r>
            <w:r>
              <w:rPr>
                <w:bCs/>
                <w:sz w:val="24"/>
              </w:rPr>
              <w:t>запасных частей и расходных материалов к офисной технике, компьютерам, серверам и компьютерным сетя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bCs/>
                <w:sz w:val="24"/>
              </w:rPr>
              <w:t>1 320 120,00 руб. – годовая стоимость ремонта офисной техники, компьютеров, серверов и компьютерных сет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bCs/>
                <w:sz w:val="24"/>
              </w:rPr>
              <w:t>9 004 706 руб. - стоимость монтажа ЛВС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694"/>
        <w:gridCol w:w="1694"/>
        <w:gridCol w:w="1694"/>
        <w:gridCol w:w="1694"/>
      </w:tblGrid>
      <w:tr>
        <w:trPr>
          <w:trHeight w:val="100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outlineLvl w:val="0"/>
              <w:rPr/>
            </w:pPr>
            <w:r>
              <w:rPr>
                <w:sz w:val="24"/>
              </w:rPr>
              <w:t>Срок поставки и установки расходных материалов и запасных частей по заявке Заказч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Срок замены бракованной продукции и устранение реклам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Срок гарантийного обслуживания после ремон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Срок гарантийного обслуживания ЛВС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(ООО «МИК-сервис 2000»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 рабочий ден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 рабочий ден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8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6 месяцев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</w:t>
      </w:r>
      <w:r>
        <w:rPr/>
        <w:t>чи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366"/>
      </w:tblGrid>
      <w:tr>
        <w:trPr>
          <w:trHeight w:val="68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4" w:right="70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4" w:right="702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8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55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гревицкий К.Е.</w:t>
            </w:r>
          </w:p>
        </w:tc>
      </w:tr>
      <w:tr>
        <w:trPr>
          <w:trHeight w:val="562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икитин В.И.</w:t>
            </w:r>
          </w:p>
        </w:tc>
      </w:tr>
      <w:tr>
        <w:trPr>
          <w:trHeight w:val="570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26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вый заместитель Председателя  Правительства Московской области – министр финансов Правительства  Москов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>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8" w:footer="68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spacing w:before="100" w:after="100"/>
      <w:jc w:val="center"/>
      <w:outlineLvl w:val="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8:09:00Z</dcterms:created>
  <dc:creator>Институт госзакупок РАГС</dc:creator>
  <dc:description/>
  <dc:language>en-US</dc:language>
  <cp:lastModifiedBy>MFUser</cp:lastModifiedBy>
  <cp:lastPrinted>2006-12-21T16:50:00Z</cp:lastPrinted>
  <dcterms:modified xsi:type="dcterms:W3CDTF">2006-12-25T18:09:00Z</dcterms:modified>
  <cp:revision>2</cp:revision>
  <dc:subject/>
  <dc:title>ПРОТОКОЛ № _______</dc:title>
</cp:coreProperties>
</file>