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16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2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рганизационно-техническое сопровождение автоматизированных систем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1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6 (1393) от 21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1. В состав конкурсной комиссии входит 6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Харитонова Л.В. – заведующий отделом сметы расходов на содержание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1 декабря 2006 г.  с 10 часов 00 минут до  10 часов 20 минут по московскому времени. (Протокол вскрытия конвертов с заявками на участие в открытом конкурсе №16/1 от 21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2 часов 00 минут (по московскому времени) 22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</w:t>
      </w:r>
      <w:r>
        <w:rPr/>
        <w:t>се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5528"/>
        <w:gridCol w:w="2659"/>
      </w:tblGrid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– Всероссийский заочный финансово-экономический институ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Олеко Дундича, д.23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«Общество с ограниченной ответственностью «Научно- Производственное Предприятие» «Гарант-сервис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Стромынка, д.19, к.2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 «Телеком-сервис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ул.Фонвизина, д.5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по каждому лоту было подано только по одной заявке, конкурс признается не состоявшимс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ые конкурсные заявки на предмет соответствия их требованиям конкурсной документации и признала их соответствующими и единогласно вынесла следующее решение: допустить к участию в конкурсе и признать участниками конкурса следующих участников размещения заказа, подавших заявку на участие в конкурс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/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– Всероссийский заочный финансово-экономический институт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/>
            </w:pPr>
            <w:r>
              <w:rPr>
                <w:sz w:val="24"/>
              </w:rPr>
              <w:t>«Общество с ограниченной ответственностью «Научно- Производственное Предприятие» «Гарант-сервис»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 «Телеком-сервис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 xml:space="preserve">Стоимость услуг, предложенная участниками размещения заказа  по лотам не превышает начальную цену контракта, указанную в извещении о проведении открытого конкурса и составляет соответственно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6" w:hanging="0"/>
        <w:jc w:val="both"/>
        <w:outlineLvl w:val="0"/>
        <w:rPr/>
      </w:pPr>
      <w:r>
        <w:rPr>
          <w:sz w:val="24"/>
        </w:rPr>
        <w:t xml:space="preserve">- по </w:t>
      </w:r>
      <w:r>
        <w:rPr>
          <w:b/>
          <w:bCs/>
          <w:sz w:val="24"/>
        </w:rPr>
        <w:t xml:space="preserve"> лоту №1 - 1 820 000,00 00</w:t>
      </w:r>
      <w:r>
        <w:rPr>
          <w:sz w:val="24"/>
        </w:rPr>
        <w:t xml:space="preserve"> (Один миллион восемьсот двадцать рублей) 00копеек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6" w:hanging="0"/>
        <w:jc w:val="both"/>
        <w:outlineLvl w:val="0"/>
        <w:rPr/>
      </w:pPr>
      <w:r>
        <w:rPr>
          <w:sz w:val="24"/>
        </w:rPr>
        <w:t xml:space="preserve">- по </w:t>
      </w:r>
      <w:r>
        <w:rPr>
          <w:b/>
          <w:bCs/>
          <w:sz w:val="24"/>
        </w:rPr>
        <w:t xml:space="preserve">лоту №2 –25 609 068,00 </w:t>
      </w:r>
      <w:r>
        <w:rPr>
          <w:sz w:val="24"/>
        </w:rPr>
        <w:t xml:space="preserve">(Двадцать пять миллионов шестьсот девять тысяч шестьдесят восемь рублей) 00копеек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6" w:hanging="0"/>
        <w:jc w:val="both"/>
        <w:outlineLvl w:val="0"/>
        <w:rPr/>
      </w:pPr>
      <w:r>
        <w:rPr>
          <w:sz w:val="24"/>
        </w:rPr>
        <w:t xml:space="preserve">- по </w:t>
      </w:r>
      <w:r>
        <w:rPr>
          <w:b/>
          <w:bCs/>
          <w:sz w:val="24"/>
        </w:rPr>
        <w:t>лоту №3 – 10 149 599,04 (</w:t>
      </w:r>
      <w:r>
        <w:rPr>
          <w:sz w:val="24"/>
        </w:rPr>
        <w:t>Десять миллионов</w:t>
      </w:r>
      <w:r>
        <w:rPr>
          <w:b/>
          <w:bCs/>
          <w:sz w:val="24"/>
        </w:rPr>
        <w:t xml:space="preserve"> </w:t>
      </w:r>
      <w:r>
        <w:rPr>
          <w:sz w:val="24"/>
        </w:rPr>
        <w:t>сто сорок девять тысяч пятьсот девяносто девять рублей) 04 копейк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ам размещения заказа, подавших единственную заявку на участие в конкурсе по каждому из лотов 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49"/>
      </w:tblGrid>
      <w:tr>
        <w:trPr>
          <w:trHeight w:val="82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93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93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692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ревицкий К.Е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Харитонова Л.В.</w:t>
            </w:r>
          </w:p>
        </w:tc>
      </w:tr>
      <w:tr>
        <w:trPr>
          <w:trHeight w:val="698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360"/>
              <w:ind w:left="393" w:hanging="0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707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946" w:hRule="exact"/>
        </w:trPr>
        <w:tc>
          <w:tcPr>
            <w:tcW w:w="45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    Правительства Московской области – министр финансов Правительства               Московской обла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38:00Z</dcterms:created>
  <dc:creator>Институт госзакупок РАГС</dc:creator>
  <dc:description/>
  <dc:language>en-US</dc:language>
  <cp:lastModifiedBy>MFUser</cp:lastModifiedBy>
  <cp:lastPrinted>2006-12-18T15:14:00Z</cp:lastPrinted>
  <dcterms:modified xsi:type="dcterms:W3CDTF">2006-12-21T14:38:00Z</dcterms:modified>
  <cp:revision>5</cp:revision>
  <dc:subject/>
  <dc:title>ПРОТОКОЛ № _______</dc:title>
</cp:coreProperties>
</file>