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highlight w:val="magenta"/>
        </w:rPr>
      </w:pPr>
      <w:r>
        <w:rPr>
          <w:caps/>
          <w:sz w:val="24"/>
          <w:szCs w:val="26"/>
        </w:rPr>
        <w:t xml:space="preserve">протокол № 18/2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6"/>
          <w:szCs w:val="26"/>
        </w:rPr>
      </w:pPr>
      <w:r>
        <w:rPr>
          <w:caps w:val="false"/>
          <w:smallCaps w:val="false"/>
          <w:sz w:val="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22 декабря 2006 года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10"/>
          <w:szCs w:val="26"/>
          <w:vertAlign w:val="superscript"/>
        </w:rPr>
      </w:pPr>
      <w:r>
        <w:rPr>
          <w:i/>
          <w:iCs/>
          <w:sz w:val="10"/>
          <w:szCs w:val="26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10"/>
          <w:vertAlign w:val="superscript"/>
        </w:rPr>
      </w:pPr>
      <w:r>
        <w:rPr>
          <w:i/>
          <w:iCs/>
          <w:sz w:val="10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на право заключения Государственного контракта на поставку периодических печатных изданий для нужд Министерства финансов Московской области,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 на основании Приказа Министерства финансов Московской области  от 15 ноября 2006 года № 53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>выпуск №216 (1393) от 21 ноября 2006 года) и на официальном сайте Министерства экономики Московской области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econom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15 ноября 2006 года № 53. В состав конкурсной комиссии входит 7 членов. На заседании конкурсной комиссии по рассмотрению заявок на участие в 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Федорченко А.В. – начальник Организационного управления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заведующего отделом по обеспечению деятельности Министерства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Караваев А.А. - главный специалист отдела по обеспечению деятельности Министерства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главный специалис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вскрытия конвертов</w:t>
      </w:r>
      <w:r>
        <w:rPr>
          <w:sz w:val="24"/>
        </w:rPr>
        <w:t xml:space="preserve"> с заявками на участие в открытом конкурсе проводилась по адресу г. Москва, ул. Коккинаки, д.6, каб. 401,  21 декабря 2006 г.  с 14 часов 00 минут до  14 часов 30 минут по московскому времени. (Протокол вскрытия конвертов с заявками на участие в открытом конкурсе №18/1 от 21.12.2006г.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рассмотрения заявки</w:t>
      </w:r>
      <w:r>
        <w:rPr>
          <w:sz w:val="24"/>
        </w:rPr>
        <w:t xml:space="preserve"> на участие в конкурсе проводилась конкурсной комиссией с период с 09 часов 00 минут до 12 часов 00 минут 22 декабря 2006 года по адресу: г.Москва, ул.Коккинаки, д.6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Сведения об участнике размещения заказа, подавшего заявку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3260"/>
      </w:tblGrid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13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/>
            </w:pPr>
            <w:r>
              <w:rPr>
                <w:sz w:val="24"/>
              </w:rPr>
              <w:t>Открытое акционерное общество Агентство «Распространение, обработка, сбор печати» (ОАО Агентство «Роспечать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outlineLvl w:val="0"/>
              <w:rPr/>
            </w:pPr>
            <w:r>
              <w:rPr>
                <w:sz w:val="24"/>
              </w:rPr>
              <w:t>г.Москва, ГСП-5, Д 308, проспект Маршала Жукова, 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шение конкурсной комиссии.</w:t>
      </w:r>
      <w:r>
        <w:rPr>
          <w:sz w:val="24"/>
        </w:rPr>
        <w:t xml:space="preserve"> В соответствии с п.11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в связи с тем, что на участие в открытом конкурсе была подана только одна заявка, конкурс признается не состоявшимс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В соответствии с п.12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конкурсная комиссия рассмотрела поданную конкурсную заявку на предмет соответствия ее требованиям конкурсной документации и признала ее соответствующей и единогласно вынесла следующее решение: допустить к участию в конкурсе и признать участником конкурса участника размещения заказа, подавшего заявку на участие в конкурсе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13"/>
      </w:tblGrid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</w:tr>
      <w:tr>
        <w:trPr>
          <w:trHeight w:val="14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8" w:hanging="0"/>
              <w:outlineLvl w:val="0"/>
              <w:rPr/>
            </w:pPr>
            <w:r>
              <w:rPr>
                <w:sz w:val="24"/>
              </w:rPr>
              <w:t>Открытое акционерное общество Агентство «Распространение, обработка, сбор печати» (ОАО Агентство «Роспечать»)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outlineLvl w:val="0"/>
        <w:rPr/>
      </w:pPr>
      <w:r>
        <w:rPr>
          <w:b/>
          <w:bCs/>
          <w:sz w:val="24"/>
        </w:rPr>
        <w:t xml:space="preserve">Условия исполнения государственного контракта. </w:t>
      </w:r>
      <w:r>
        <w:rPr>
          <w:sz w:val="24"/>
        </w:rPr>
        <w:t>Стоимость товара, предложенная ОАО Агентством «Роспечать» не превышает начальную цену контракта, указанную в извещении о проведении открытого конкурса и составляет 2 810 127,24 (Два миллиона восемьсот десять тысяч сто двадцать семь рублей) 24 копейк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 соответствии с п.12 статьи 2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Государственный заказчик в течение трех дней со дня рассмотрения заявок на участие в конкурсе обязуется передать участнику размещения заказа, подавшему единственную заявку на участие в конкурсе один экземпляр настоящего протокола и проект государственного контракт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чи</w:t>
      </w:r>
      <w:r>
        <w:rPr/>
        <w:t>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366"/>
      </w:tblGrid>
      <w:tr>
        <w:trPr>
          <w:trHeight w:val="68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TextBodyIndent"/>
              <w:ind w:left="31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17" w:right="70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17" w:right="702" w:firstLine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8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TextBodyIndent"/>
              <w:spacing w:lineRule="auto" w:line="360" w:before="240" w:after="0"/>
              <w:ind w:left="31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 М.А.</w:t>
            </w:r>
          </w:p>
        </w:tc>
      </w:tr>
      <w:tr>
        <w:trPr>
          <w:trHeight w:val="55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TextBodyIndent"/>
              <w:spacing w:lineRule="auto" w:line="360" w:before="240" w:after="0"/>
              <w:ind w:left="31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едорченко А.В.</w:t>
            </w:r>
          </w:p>
        </w:tc>
      </w:tr>
      <w:tr>
        <w:trPr>
          <w:trHeight w:val="562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pacing w:lineRule="auto" w:line="360"/>
              <w:ind w:left="317" w:hanging="0"/>
              <w:rPr>
                <w:sz w:val="24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570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TextBodyIndent"/>
              <w:spacing w:lineRule="auto" w:line="360" w:before="240" w:after="0"/>
              <w:ind w:left="31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раваев А.А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TextBodyIndent"/>
              <w:spacing w:lineRule="auto" w:line="360" w:before="240" w:after="0"/>
              <w:ind w:left="31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423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  <w:u w:val="single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вый заместитель Председателя  Правительства Московской области – министр финансов Правительства  Москов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>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1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53:00Z</dcterms:created>
  <dc:creator>Институт госзакупок РАГС</dc:creator>
  <dc:description/>
  <dc:language>en-US</dc:language>
  <cp:lastModifiedBy>MFUser</cp:lastModifiedBy>
  <cp:lastPrinted>2006-12-18T15:14:00Z</cp:lastPrinted>
  <dcterms:modified xsi:type="dcterms:W3CDTF">2006-12-21T14:21:00Z</dcterms:modified>
  <cp:revision>7</cp:revision>
  <dc:subject/>
  <dc:title>ПРОТОКОЛ № _______</dc:title>
</cp:coreProperties>
</file>