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TextBodyIndent"/>
        <w:spacing w:lineRule="auto" w:line="360"/>
        <w:ind w:left="0" w:hanging="0"/>
        <w:jc w:val="both"/>
        <w:rPr>
          <w:smallCaps/>
          <w:sz w:val="10"/>
          <w:szCs w:val="26"/>
        </w:rPr>
      </w:pPr>
      <w:r>
        <w:rPr>
          <w:smallCaps/>
          <w:sz w:val="10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1 декабря 2006 года 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00" w:after="100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Heading3"/>
        <w:spacing w:before="0" w:after="0"/>
        <w:ind w:left="0" w:firstLine="425"/>
        <w:jc w:val="both"/>
        <w:rPr/>
      </w:pPr>
      <w:r>
        <w:rPr/>
        <w:t>Открытый конкурс на право заключить Государственный контракт на предоставление услуг по аренде служебных помещений для территориальных органов 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15 ноября 2006 года № 58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Heading3"/>
        <w:spacing w:before="0" w:after="0"/>
        <w:ind w:left="0" w:firstLine="425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6 (1393) от 21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8. В состав конкурсной комиссии входит 5 членов.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.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Староверов А.В. – главный специалист отдела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Кворум имеется. Комиссия правомочна.</w:t>
      </w: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>
          <w:sz w:val="24"/>
        </w:rPr>
      </w:pPr>
      <w:r>
        <w:rPr>
          <w:b/>
          <w:bCs/>
          <w:sz w:val="24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21"/>
        <w:ind w:firstLine="426"/>
        <w:rPr/>
      </w:pPr>
      <w:r>
        <w:rPr/>
        <w:t>Процедура вскрытия конвертов с заявками на участие в открытом конкурсе проводилась по адресу г. Москва, ул. Коккинаки, д.6, каб. 401,  21 декабря 2006 г.  с 12 часов 00 минут до 13 часов 00 минут по московскому време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426"/>
        <w:rPr/>
      </w:pPr>
      <w:r>
        <w:rPr/>
        <w:t xml:space="preserve">В процессе проведения процедуры вскрытия конвертов велась аудиозапись. На процедуре вскрытия конвертов с заявками на участие в конкурсе представители участников размещения заказа не присутствовал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21 декабря 2006 г. 12 часов 00 минут (время московское) было представлено 17 (семнадцать) запечатанных конвертов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 xml:space="preserve">Непосредственно перед вскрытием конвертов с заявками на участие в конкурсе Конкурсной комиссией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Все поданные, в том числе, непосредственно перед вскрытием конвертов с заявками на участие в конкурсе, заявки на участие в конкурсе, отозванные заявки, а также изменения, внесенные в заявки на участие в конкурсе, зарегистрированы в Журнале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Для участия в конкурсе было подано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7 (семнадцать)запечатанных конвертов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менений ранее поданных заявок на участие в конкурсе не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Отзывов заявок на участие в конкурсе не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>Вскрытие конвертов с заявками на участие в конкурс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скрытие конвертов с заявками на участие в конкурсе, поданными на бумажном носителе, проводилось Конкурсной комиссией в порядке их поступления согласно Журналу регистрации поступления заявок на участие в конкурсе. Замечаний по процедуре вскрытия не поступило. Информация об участниках размещения заказа, наличие представленных ими сведений  и документов, предусмотренных конкурсной документацией и предложенные участниками размещения заказа условия исполнения государственного контракта, указанные в заявках и являющиеся критерием оценки заявок на участие в конкурсе были объявлены Конкурсной комиссией при вскрытии конверто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425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Информация об участниках размещения заказа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4962"/>
        <w:gridCol w:w="3367"/>
      </w:tblGrid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ломенский городской комитет по управлению имуществом и земельным отношениям (КУИ г.Коломны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0400, Мос.обл., г.Коломна, пл.Советская, д.1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Комитет по управления имуществом г.Климовс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2180, Мос.обл., г.Климовск, ул.Школьная, д.15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ломенский городской комитет по управлению имуществом и земельным отношениям (КУИ г.Коломны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0400, Мос.обл., г.Коломна, пл.Советская, д.1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Администрации Каширского муниципального райо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2903, Мос.обл., г.Кашира, ул.Ленина, д.2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Администрация Талдомского муниципального района Московской обла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с.обл., г.Талдом, пл.Карла Маркса, д.12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ТрастГрупп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3900, Мос.обл., г.Балашиха, ул.Живописная, д.9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Пушкинского муниципального райо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>
                <w:sz w:val="24"/>
              </w:rPr>
              <w:t>141200, Мос.обл., Пушкинский р-н, г.Пушкино, Московский пр-кт, д.12/2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Администрации Шаховского муниципального района Московской обла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3700, пос.Шаховская, ул.1-я Советская, д.25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Комитет по управлению имущества г.Троиц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2190, Мос.обл., г.Троицк, ул.Юбилейная, д.3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Озерского муниципального райо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0560, Мос.обл., г.Озеры, пл.Советская, д.1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Администрация г.Юбилейного Московской обла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1090, Мос.обл., г.Юбилейный, ул.Пионерская, д.1/4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Администрации Волоколамского райо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3600, Мос.обл., г.Волоколамск, ул.Революционная, д.5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Администрация г.Пущин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2290, Мос.обл., г.Пущино, ул.Строителей, д.18а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АО Банк «Возрождение», Сергиево-Посадский филиа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>
                <w:sz w:val="24"/>
              </w:rPr>
              <w:t>141300, Мос.обл., г.Сергиев Посад, пр-кт Красной Армии, д.52</w:t>
            </w:r>
          </w:p>
        </w:tc>
      </w:tr>
      <w:tr>
        <w:trPr>
          <w:trHeight w:val="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имущественных отношений Администрации городского округа Красноармейс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>
                <w:sz w:val="24"/>
              </w:rPr>
              <w:t>Мос.обл., г.Красноармейск, пр. Испытателей, д.25/2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ОАО Истринский опытный завод «Углемаш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3500, Мос.обл., г.Истра, пл.Революции, д.6</w:t>
            </w:r>
          </w:p>
        </w:tc>
      </w:tr>
      <w:tr>
        <w:trPr>
          <w:trHeight w:val="8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омпания Глуховская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>
                <w:sz w:val="24"/>
              </w:rPr>
              <w:t>142403, Мос.обл., г.Ногинск, Аптечный переулок, д.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1"/>
          <w:numId w:val="2"/>
        </w:numPr>
        <w:jc w:val="both"/>
        <w:outlineLvl w:val="0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49"/>
        <w:gridCol w:w="5811"/>
        <w:gridCol w:w="1600"/>
      </w:tblGrid>
      <w:tr>
        <w:trPr>
          <w:trHeight w:val="12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сведений и документов, предусмотренных конкурсной  документаци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Налич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 xml:space="preserve">сведений и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документов в заявке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ломенский городской комитет по управлению имуществом и земельным отношениям (КУИ г.Коломны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3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74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митет по управления имуществом г.Климовс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70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ломенский городской комитет по управлению имуществом и земельным отношениям (КУИ г.Коломны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митет по управлению имуществом Администрации Каширского муниципального рай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Администрация Талдомского муниципального района Московской обла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ООО «ТрастГрупп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192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митет по управлению имуществом Пушкинского муниципального рай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3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митет по управлению имуществом Администрации Шаховского муниципального района Московской обла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7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митет по управлению имущества г.Троиц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4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Комитет по управлению имуществом Озерского муниципального рай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2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Администрация г.Юбилейного Московской обла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202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Администрации Волоколамского рай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208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Администрация г.Пущин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7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ОАО Банк «Возрождение», Сергиево-Посадский филиа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17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outlineLvl w:val="0"/>
              <w:rPr/>
            </w:pPr>
            <w:r>
              <w:rPr>
                <w:sz w:val="24"/>
              </w:rPr>
              <w:t>Комитет имущественных отношений Администрации городского округа Красноарм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72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outlineLvl w:val="0"/>
              <w:rPr/>
            </w:pPr>
            <w:r>
              <w:rPr>
                <w:sz w:val="24"/>
              </w:rPr>
              <w:t>ОАО Истринский опытный завод «Углемаш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8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88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4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Компания Глуховская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Заявка на участие в конк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38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Анкета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77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, в случае необход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Не представлено</w:t>
            </w:r>
          </w:p>
        </w:tc>
      </w:tr>
      <w:tr>
        <w:trPr>
          <w:trHeight w:val="197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/>
            </w:pPr>
            <w:r>
              <w:rPr/>
              <w:t xml:space="preserve">Документы (сведения)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оказание услуг, являющихся предметом конкурса, в том числе подтверждающие право собственности (пользования, управления) на предлагаемые помещения, или право передачи их в субаренду согласно договора аренд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Предложения о функциональных и качественных характеристиках оказываем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  <w:tr>
        <w:trPr>
          <w:trHeight w:val="5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outlineLvl w:val="0"/>
              <w:rPr>
                <w:sz w:val="24"/>
              </w:rPr>
            </w:pPr>
            <w:r>
              <w:rPr/>
              <w:t>Любые другие документы по усмотрению участника конку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представлено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/>
        <w:t>Предлагаемые условия исполнения государственного контракта: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969"/>
        <w:gridCol w:w="1383"/>
      </w:tblGrid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стоимость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34" w:hanging="0"/>
              <w:rPr>
                <w:szCs w:val="20"/>
              </w:rPr>
            </w:pPr>
            <w:r>
              <w:rPr/>
              <w:t>Коломенский городской комитет по управлению имуществом и земельным отношениям (КУИ г.Коломн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4" w:hanging="0"/>
              <w:rPr>
                <w:szCs w:val="20"/>
              </w:rPr>
            </w:pPr>
            <w:r>
              <w:rPr>
                <w:szCs w:val="20"/>
              </w:rPr>
              <w:t>140400, Мос.обл., г.Коломна, пл.Советская, д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20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Комитет по управления имуществом г.Климов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Мос.обл., г.Климовск, ул.Ленина, д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97 090,76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34" w:hanging="0"/>
              <w:rPr>
                <w:szCs w:val="20"/>
              </w:rPr>
            </w:pPr>
            <w:r>
              <w:rPr/>
              <w:t>Коломенский городской комитет по управлению имуществом и земельным отношениям (КУИ г.Коломн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4" w:hanging="0"/>
              <w:rPr>
                <w:szCs w:val="20"/>
              </w:rPr>
            </w:pPr>
            <w:r>
              <w:rPr>
                <w:szCs w:val="20"/>
              </w:rPr>
              <w:t>140400, Мос.обл., г.Коломна, пл.Советская, д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,00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Комитет по управлению имуществом Администрации Кашир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Мос.обл., г.Кашира, ул.Ленина, д.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928,00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Администрация Талдомского муниципального района Моск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Мос.обл., г.Талдом, пл.Карла Маркса, д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ТрастГрупп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143900, Мос.обл., г.Балашиха, ул.Живописная, д.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 000,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Пушкин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/>
            </w:pPr>
            <w:r>
              <w:rPr>
                <w:sz w:val="24"/>
              </w:rPr>
              <w:t>141200, Мос.обл., Пушкинский р-н, г.Пушкино, ул.Тургенева, д.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79,37</w:t>
            </w:r>
          </w:p>
        </w:tc>
      </w:tr>
      <w:tr>
        <w:trPr>
          <w:trHeight w:val="1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Комитет по управлению имуществом Администрации Шаховского муниципального района Моск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143700, пос.Шаховская, ул.1-я Советская, д.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Комитет по управлению имущества г.Трои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2190, Мос.обл., г.Троицк, ул.Юбилейная, д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Комитет по управлению имуществом Озер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0560, Мос.обл., г.Озеры, пл.Советская, д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886,8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Администрация г.Юбилейного Моск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1090, Мос.обл., г.Юбилейный, ул.Пионерская, д.1/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по управлению имуществом Администрации Волоколам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3600, Мос.обл., г.Волоколамск, ул.Революционная, д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98,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Администрация г.Пущ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2290, Мос.обл., г.Пущино, ул.Строителей, д.18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80,35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АО Банк «Возрождение», Сергиево-Посадский фил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1300, Мос.обл., г.Сергиев Посад, пр-кт Красной Армии, д.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00,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>
                <w:sz w:val="24"/>
              </w:rPr>
              <w:t>Комитет имущественных отношений Администрации городского округа Красноармей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с.обл., г.Красноармейск, ул.Чкалова, д.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00,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АО Истринский опытный завод «Углема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43500, Мос.обл., г.Истра, пл.Революции, д.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253,71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омпания Глуховск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jc w:val="left"/>
              <w:outlineLvl w:val="0"/>
              <w:rPr/>
            </w:pPr>
            <w:r>
              <w:rPr>
                <w:sz w:val="24"/>
              </w:rPr>
              <w:t>142403, Мос.обл., г.Ногинск, Аптечный переулок, д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800,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</w:t>
      </w:r>
      <w:r>
        <w:rPr/>
        <w:t>чи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224"/>
      </w:tblGrid>
      <w:tr>
        <w:trPr>
          <w:trHeight w:val="774" w:hRule="exact"/>
        </w:trPr>
        <w:tc>
          <w:tcPr>
            <w:tcW w:w="5812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175" w:right="70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2" w:hRule="exact"/>
        </w:trPr>
        <w:tc>
          <w:tcPr>
            <w:tcW w:w="5812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175" w:right="702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5812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62" w:hRule="exact"/>
        </w:trPr>
        <w:tc>
          <w:tcPr>
            <w:tcW w:w="5812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/>
              <w:ind w:left="175" w:hanging="0"/>
              <w:rPr>
                <w:sz w:val="24"/>
              </w:rPr>
            </w:pPr>
            <w:r>
              <w:rPr>
                <w:sz w:val="24"/>
                <w:szCs w:val="26"/>
              </w:rPr>
              <w:t>Шевченко М.М.</w:t>
            </w:r>
          </w:p>
        </w:tc>
      </w:tr>
      <w:tr>
        <w:trPr>
          <w:trHeight w:val="713" w:hRule="exact"/>
        </w:trPr>
        <w:tc>
          <w:tcPr>
            <w:tcW w:w="5812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</w:t>
            </w:r>
          </w:p>
          <w:p>
            <w:pPr>
              <w:pStyle w:val="Normal"/>
              <w:ind w:left="-108" w:right="-184" w:hanging="0"/>
              <w:jc w:val="center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/>
              <w:ind w:left="175" w:hanging="0"/>
              <w:rPr>
                <w:sz w:val="24"/>
              </w:rPr>
            </w:pPr>
            <w:r>
              <w:rPr>
                <w:sz w:val="24"/>
              </w:rPr>
              <w:t>Староверов А.В.</w:t>
            </w:r>
          </w:p>
        </w:tc>
      </w:tr>
      <w:tr>
        <w:trPr>
          <w:trHeight w:val="695" w:hRule="exact"/>
        </w:trPr>
        <w:tc>
          <w:tcPr>
            <w:tcW w:w="5812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420" w:hRule="exact"/>
        </w:trPr>
        <w:tc>
          <w:tcPr>
            <w:tcW w:w="5812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Первый заместитель Председателя  Правительства Московской области – министр финан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авительства Моск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6:05:00Z</dcterms:created>
  <dc:creator>Институт госзакупок РАГС</dc:creator>
  <dc:description/>
  <dc:language>en-US</dc:language>
  <cp:lastModifiedBy>MFUser</cp:lastModifiedBy>
  <cp:lastPrinted>2006-12-21T22:05:00Z</cp:lastPrinted>
  <dcterms:modified xsi:type="dcterms:W3CDTF">2006-12-21T19:17:00Z</dcterms:modified>
  <cp:revision>63</cp:revision>
  <dc:subject/>
  <dc:title>ПРОТОКОЛ № _______</dc:title>
</cp:coreProperties>
</file>