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15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0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открытого конкурса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казание банковских услуг для государственных нужд Московской области по осуществлению следующих операций: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, полученными от предпринимательской и иной приносящей доход деятельности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по обеспечению получателей средств бюджета Московской области наличными денежными средствами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 в иностранной валюте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, поступающими во временное распоряжение бюджетных учреждений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, перечисленными для реализации зарплатных проектов с использованием международных пластиковых карт.</w:t>
      </w:r>
    </w:p>
    <w:p>
      <w:pPr>
        <w:pStyle w:val="Normal"/>
        <w:suppressAutoHyphens w:val="true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5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3"/>
        <w:jc w:val="both"/>
        <w:rPr/>
      </w:pPr>
      <w:r>
        <w:rPr/>
        <w:t xml:space="preserve">Информация об открытом конкурсе была размещена государственным заказчиком в официальном печатном издании «Ежедневные новости. Подмосковье» (выпуск №215 (1392) от 18 ноября 2006 года) и на официальном сайте Министерства экономики Московской области </w:t>
      </w:r>
      <w:hyperlink r:id="rId3">
        <w:r>
          <w:rPr>
            <w:rStyle w:val="InternetLink"/>
          </w:rPr>
          <w:t>www.mineconom.ru</w:t>
        </w:r>
      </w:hyperlink>
      <w:r>
        <w:rPr/>
        <w:t>.</w:t>
      </w:r>
    </w:p>
    <w:p>
      <w:pPr>
        <w:pStyle w:val="Normal"/>
        <w:ind w:firstLine="426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5. В состав конкурсной комиссии входит 8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Забрянский А.А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Дрыгин Ю.И. – начальник Управления бухгалтерского учета и отчетности – главный бухгалтер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Пасынкова Л.А. – начальник Правового управления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Хихлатая И.М. – заместитель начальника Управления областного казначейства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Панина Л.И. – заведующий отделом финансирования государственного заказа Управления областного казначейства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2"/>
        <w:spacing w:before="100" w:after="100"/>
        <w:ind w:hanging="0"/>
        <w:rPr>
          <w:sz w:val="24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20 декабря 2006 г.  с 12 часов 00 минут до  13 часов 00 минут по московскому времени. (Протокол вскрытия конвертов с заявками на участие в открытом конкурсе №15/1 от 20.12.2006г.)</w:t>
      </w:r>
    </w:p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14 часов 00 минут до 16 часов 00 минут 20 декабря 2006 года по адресу: г.Москва, ул.Коккинаки, д.6.</w:t>
      </w:r>
    </w:p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ах размещения заказа, подавших заявки на участие в конкур</w:t>
      </w:r>
      <w:r>
        <w:rPr/>
        <w:t>с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.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74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Наименование участника 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74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Адрес участник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азмещения заказа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Акционерный коммерческий банк «Московский залоговый бан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г.Москва, Большой знаменский пер., д.4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Коммерческий банк «Московский Капитал» (ОО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Ткацкая, д.15, стр.1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 xml:space="preserve">Акционерный коммерческий Сберегательный банк Российской Федерации (ОА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бербанк России ОА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>Филиал Акционерного коммерческого Сберегательного банка Российской Федерации (ОАО) – Среднерусский ба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ткрытое акционерное 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Вавилова, д.19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>Открытое акционерное общество Банк «Возрожд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Открытое акционерное 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г.Москва, Лучников пер., д.7/4, стр.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3"/>
        </w:numPr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учив заявки на участие в конкурсе участников размещения заказа на предмет соответствия требованиям Конкурсной документации, конкурсная комиссия единогласно вынесла следующее решение: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9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Акционерный коммерческий банк «Московский залоговый банк»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Коммерческий банк «Московский Капитал» (ООО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 xml:space="preserve">Акционерный коммерческий Сберегательный банк Российской Федерации (ОА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бербанк России ОА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>Филиал Акционерного коммерческого Сберегательного банка Российской Федерации (ОАО) – Среднерусский банк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>Открытое акционерное общество Банк «Возрождение»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/>
      </w:pPr>
      <w:r>
        <w:rPr>
          <w:sz w:val="24"/>
        </w:rPr>
        <w:t xml:space="preserve">Конкурсная комиссия подведет итоги конкурса в сроки, указанные в конкурсной документации. </w:t>
      </w:r>
    </w:p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49"/>
      </w:tblGrid>
      <w:tr>
        <w:trPr>
          <w:trHeight w:val="827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брянский А.А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93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93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ыгин Ю.И.</w:t>
            </w:r>
          </w:p>
        </w:tc>
      </w:tr>
      <w:tr>
        <w:trPr>
          <w:trHeight w:val="692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сынкова Л.А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Березин М.А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/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Хихлатая И.М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Панина Л.И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707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946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    Правительства Московской области – министр финансов Правительства               Московской обла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hyperlink" Target="http://www.minecono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26:00Z</dcterms:created>
  <dc:creator>Институт госзакупок РАГС</dc:creator>
  <dc:description/>
  <dc:language>en-US</dc:language>
  <cp:lastModifiedBy>MFUser</cp:lastModifiedBy>
  <cp:lastPrinted>2006-12-20T13:39:00Z</cp:lastPrinted>
  <dcterms:modified xsi:type="dcterms:W3CDTF">2006-12-20T15:45:00Z</dcterms:modified>
  <cp:revision>7</cp:revision>
  <dc:subject/>
  <dc:title>ПРОТОКОЛ № _______</dc:title>
</cp:coreProperties>
</file>