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/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TextBodyIndent"/>
        <w:spacing w:lineRule="auto" w:line="360"/>
        <w:ind w:left="0" w:hanging="0"/>
        <w:jc w:val="both"/>
        <w:rPr>
          <w:smallCaps/>
          <w:sz w:val="10"/>
          <w:szCs w:val="26"/>
        </w:rPr>
      </w:pPr>
      <w:r>
        <w:rPr>
          <w:smallCaps/>
          <w:sz w:val="10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0 декабря 2006 года </w:t>
      </w:r>
    </w:p>
    <w:p>
      <w:pPr>
        <w:pStyle w:val="TextBodyIndent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открытого конкурса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оказание банковских услуг для государственных нужд Московской области по осуществлению следующих операций: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- со средствами, полученными от предпринимательской и иной приносящей доход деятельности;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- по обеспечению получателей средств бюджета Московской области наличными денежными средствами;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- со средствами в иностранной валюте;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- со средствами, поступающими во временное распоряжение бюджетных учреждений;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 xml:space="preserve">- со средствами, перечисленными для реализации зарплатных проектов с использованием международных пластиковых карт. </w:t>
      </w:r>
    </w:p>
    <w:p>
      <w:pPr>
        <w:pStyle w:val="Normal"/>
        <w:suppressAutoHyphens w:val="true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suppressAutoHyphens w:val="true"/>
        <w:ind w:left="720" w:hanging="294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 на основании Приказа Министерства финансов Московской области  от 15 ноября 2006 года № 55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215 (1392) от 18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15 ноября 2006 года № 55. В состав конкурсной комиссии входит 8 членов. 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Забрянский А.А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Дрыгин Ю.И. – начальник Управления бухгалтерского учета и отчетности – главный бухгалтер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Пасынкова Л.А. – начальник Правового управления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Хихлатая И.М. – заместитель начальника Управления областного казначейства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Панина Л.И. – заведующий отделом финансирования государственного заказа Управления областного казначейства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Кворум имеется. Комиссия правомочна.</w:t>
      </w:r>
      <w:r>
        <w:rPr>
          <w:i/>
          <w:sz w:val="24"/>
          <w:vertAlign w:val="superscript"/>
        </w:rPr>
        <w:tab/>
      </w:r>
    </w:p>
    <w:p>
      <w:pPr>
        <w:pStyle w:val="TextBodyIndent"/>
        <w:numPr>
          <w:ilvl w:val="0"/>
          <w:numId w:val="3"/>
        </w:numPr>
        <w:spacing w:before="100" w:after="100"/>
        <w:ind w:left="0" w:firstLine="426"/>
        <w:jc w:val="both"/>
        <w:outlineLvl w:val="0"/>
        <w:rPr>
          <w:sz w:val="24"/>
        </w:rPr>
      </w:pPr>
      <w:r>
        <w:rPr>
          <w:b/>
          <w:bCs/>
          <w:sz w:val="24"/>
        </w:rPr>
        <w:t>Место, дата, время начала проведения процедуры вскрытия конвертов с заявками на участие в конкурсе.</w:t>
      </w:r>
    </w:p>
    <w:p>
      <w:pPr>
        <w:pStyle w:val="21"/>
        <w:ind w:firstLine="426"/>
        <w:rPr/>
      </w:pPr>
      <w:r>
        <w:rPr/>
        <w:t xml:space="preserve">Процедура вскрытия конвертов с заявками на участие в открытом конкурсе проводилась по </w:t>
      </w:r>
      <w:r>
        <w:rPr>
          <w:color w:val="333333"/>
        </w:rPr>
        <w:t>адресу г. Москва, ул. Коккинаки, д.6, каб. 401,  20 декабря 2006 г.  с 12 часов 00 минут до 13 часов 00 минут по московскому времени.</w:t>
      </w:r>
    </w:p>
    <w:p>
      <w:pPr>
        <w:pStyle w:val="Normal"/>
        <w:rPr>
          <w:color w:val="333333"/>
          <w:sz w:val="10"/>
        </w:rPr>
      </w:pPr>
      <w:r>
        <w:rPr>
          <w:color w:val="333333"/>
          <w:sz w:val="10"/>
        </w:rPr>
      </w:r>
    </w:p>
    <w:p>
      <w:pPr>
        <w:pStyle w:val="TextBodyIndent"/>
        <w:numPr>
          <w:ilvl w:val="0"/>
          <w:numId w:val="3"/>
        </w:numPr>
        <w:spacing w:before="100" w:after="100"/>
        <w:ind w:left="0" w:firstLine="426"/>
        <w:jc w:val="both"/>
        <w:outlineLvl w:val="0"/>
        <w:rPr/>
      </w:pPr>
      <w:r>
        <w:rPr>
          <w:color w:val="333333"/>
          <w:sz w:val="24"/>
        </w:rPr>
        <w:t xml:space="preserve">В процессе проведения процедуры вскрытия конвертов велась аудиозапись. На процедуре вскрытия конвертов с заявками на участие в конкурсе присутствовали представители участников размещения заказа. </w:t>
      </w:r>
    </w:p>
    <w:p>
      <w:pPr>
        <w:pStyle w:val="TextBodyIndent"/>
        <w:numPr>
          <w:ilvl w:val="0"/>
          <w:numId w:val="3"/>
        </w:numPr>
        <w:ind w:left="0" w:firstLine="42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20 декабря 2006 г. 12 часов 00 минут (время московское) было представлено 4 (четыре) запечатанных конверт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3"/>
        <w:rPr>
          <w:sz w:val="10"/>
        </w:rPr>
      </w:pPr>
      <w:r>
        <w:rPr/>
        <w:t>Непосредственно перед вскрытием конвертов с заявками на участие в конкурсе Конкурсной комиссией было объявлено присутствующим при вскрытии таких конвертов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се поданные, в том числе, непосредственно перед вскрытием конвертов с заявками на участие в конкурсе, заявки на участие в конкурсе, отозванные заявки, а также изменения, внесенные в заявки на участие в конкурсе, зарегистрированы в Журнале регистрации поступления заявок на участие в конкурсе (Приложение № 1 к Протоколу вскрытия конвертов с заявками на участие в конкурсе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Для участия в конкурсе было подано: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4 (четыре) запечатанных конверта на участие в конкурсе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Изменений ранее поданных заявок на участие в конкурсе нет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outlineLvl w:val="0"/>
        <w:rPr/>
      </w:pPr>
      <w:r>
        <w:rPr>
          <w:sz w:val="24"/>
        </w:rPr>
        <w:t>Отзывов заявок на участие в конкурсе нет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>Вскрытие конвертов с заявками на участие в конкурс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скрытие конвертов с заявками на участие в конкурсе, поданными на бумажном носителе, проводилось Конкурсной комиссией в порядке их поступления согласно Журналу регистрации поступления заявок на участие в конкурсе. Замечаний по процедуре вскрытия конвертов со стороны участников размещения заказа не поступило. Информация об участниках размещения заказа, наличие представленных ими сведений  и документов, предусмотренных конкурсной документацией и предложенные участниками размещения заказа условия исполнения государственного контракта, указанные в заявках и являющиеся критерием оценки заявок на участие в конкурсе были объявлены Конкурсной комиссией при вскрытии конвертов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425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зультаты вскрытия конвертов с заявками на участие в конкурс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360"/>
        <w:ind w:left="1560" w:hanging="1560"/>
        <w:jc w:val="both"/>
        <w:outlineLvl w:val="0"/>
        <w:rPr/>
      </w:pPr>
      <w:r>
        <w:rPr/>
        <w:t xml:space="preserve"> </w:t>
      </w:r>
      <w:r>
        <w:rPr/>
        <w:t>Информация об участниках размещения заказа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517"/>
      </w:tblGrid>
      <w:tr>
        <w:trPr>
          <w:trHeight w:val="11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истра-ционный номер зая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 (полное и сокращенное наименование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10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Акционерный коммерческий банк «Московский залоговый бан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.Москва, Большой знаменский пер., д.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Коммерческий банк «Московский Капитал» (ООО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.Москва, ул.Ткацкая, д.15, стр.1</w:t>
            </w:r>
          </w:p>
        </w:tc>
      </w:tr>
      <w:tr>
        <w:trPr>
          <w:trHeight w:val="6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/>
            </w:pPr>
            <w:r>
              <w:rPr>
                <w:sz w:val="24"/>
              </w:rPr>
              <w:t xml:space="preserve">Акционерный коммерческий Сберегательный банк Российской Федерации (ОА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Сбербанк России ОАО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Филиал Акционерного коммерческого Сберегательного банка Российской Федерации (ОАО) – Среднерусский бан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.Москва, ул.Вавилова, д.19</w:t>
            </w:r>
          </w:p>
        </w:tc>
      </w:tr>
      <w:tr>
        <w:trPr>
          <w:trHeight w:val="7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ткрытое акционерное общество Банк «Возрождение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г.Москва, Лучников пер., д.7/4, стр.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709" w:leader="none"/>
        </w:tabs>
        <w:ind w:left="1418" w:hanging="1418"/>
        <w:jc w:val="both"/>
        <w:outlineLvl w:val="0"/>
        <w:rPr/>
      </w:pPr>
      <w:r>
        <w:rPr>
          <w:b/>
          <w:bCs/>
          <w:sz w:val="24"/>
        </w:rPr>
        <w:t>Наличие сведений и документов, предусмотренных конкурсной документацией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21"/>
        <w:gridCol w:w="5134"/>
        <w:gridCol w:w="1741"/>
      </w:tblGrid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г.№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сведений и документов, предусмотренных конкурсной  документаци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68" w:hanging="0"/>
              <w:outlineLvl w:val="0"/>
              <w:rPr/>
            </w:pPr>
            <w:r>
              <w:rPr>
                <w:sz w:val="24"/>
              </w:rPr>
              <w:t>Наличие сведений и доку-ментов в заявке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Акционерный коммерческий банк «Московский залоговый банк»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Заявка на участие в конкурсе (по форме 3.2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кета участника конкурса  (по форме 3.3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подтверждающий полномочия лица на осуществление действий от имени участника размещения заказа, в случае необходимости  (по форме 3.4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конкурс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едложения о функциональных и качественных характеристиках оказываемых услуг (по форме 3.5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>
          <w:trHeight w:val="5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jc w:val="both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jc w:val="both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iCs/>
                <w:sz w:val="24"/>
              </w:rPr>
              <w:t>Любые другие документы по усмотрению участника конкур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Коммерческий банк «Московский Капитал» (ООО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Заявка на участие в конкурсе (по форме 3.2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кета участника конкурса  (по форме 3.3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подтверждающий полномочия лица на осуществление действий от имени участника размещения заказа, в случае необходимости  (по форме 3.4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конкурс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едложения о функциональных и качественных характеристиках оказываемых услуг (по форме 3.5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>
          <w:trHeight w:val="5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jc w:val="both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jc w:val="both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iCs/>
                <w:sz w:val="24"/>
              </w:rPr>
              <w:t>Любые другие документы по усмотрению участника конкур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Филиал Акционерного коммерческого Сберегательного банка Российской Федерации (ОАО) – Среднерусский банк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Заявка на участие в конкурсе (по форме 3.2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кета участника конкурса  (по форме 3.3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подтверждающий полномочия лица на осуществление действий от имени участника размещения заказа, в случае необходимости  (по форме 3.4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конкурс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едложения о функциональных и качественных характеристиках оказываемых услуг (по форме 3.5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>
          <w:trHeight w:val="5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jc w:val="both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jc w:val="both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iCs/>
                <w:sz w:val="24"/>
              </w:rPr>
              <w:t>Любые другие документы по усмотрению участника конкур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Открытое акционерное общество Банк «Возрождение»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Заявка на участие в конкурсе (по форме 3.2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кета участника конкурса  (по форме 3.3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подтверждающий полномочия лица на осуществление действий от имени участника размещения заказа, в случае необходимости  (по форме 3.4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конкурс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едложения о функциональных и качественных характеристиках оказываемых услуг (по форме 3.5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представлено</w:t>
            </w:r>
          </w:p>
        </w:tc>
      </w:tr>
      <w:tr>
        <w:trPr>
          <w:trHeight w:val="5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jc w:val="both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jc w:val="both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iCs/>
                <w:sz w:val="24"/>
              </w:rPr>
              <w:t>Любые другие документы по усмотрению участника конкур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709" w:leader="none"/>
        </w:tabs>
        <w:spacing w:before="100" w:after="100"/>
        <w:ind w:left="1560" w:hanging="1560"/>
        <w:jc w:val="both"/>
        <w:outlineLvl w:val="0"/>
        <w:rPr/>
      </w:pPr>
      <w:r>
        <w:rPr/>
        <w:t>Предлагаемые условия исполнения государственного контракта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9"/>
        <w:gridCol w:w="1417"/>
        <w:gridCol w:w="1418"/>
        <w:gridCol w:w="1501"/>
        <w:gridCol w:w="1299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/>
                <w:bCs/>
                <w:i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Ед. изм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именование участника размещения заказа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</w:rPr>
              <w:t>Акционерный коммерческий банк «Московский залоговый бан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</w:rPr>
              <w:t>Коммерческий банк «Московский Капитал» (ОО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</w:rPr>
              <w:t>Филиал Акционерного коммерческого Сберегательного банка Российской Федерации (ОАО) – Среднерусский бан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</w:rPr>
            </w:pPr>
            <w:r>
              <w:rPr>
                <w:sz w:val="16"/>
              </w:rPr>
              <w:t>Открытое акционерное общество Банк «Возрожд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468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филиалов по обслуживанию юридических лиц на территории г. Москвы и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468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обственных средств (оплаченного уставного капитала) кредитной организации по состоянию на последнюю отчетную д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рд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3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8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468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комиссии кредитной организации за инкассацию и доставку наличных денежных средств от суммы, подлежащей инкассации и доставке (включая налог на добавленную стоимость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468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комиссии за зачисление денежных средств на счета физических лиц при реализации зарплатных проектов с использованием международных банковских карт от суммы, подлежащей зачислению (включая налог на добавленную стоимость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468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комиссии, взимаемой за прием наличных денег от бюджетных учреждений (включая налог на добавленную стоимость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468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исление процентов за пользование банком денежными средствами, находящимися на счёте, открытом в валюте Р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468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исление процентов за пользование банком денежными средствами, находящимися на счёте, открытом в иностранной валют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в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лар С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т стерлин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468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 территории г. Москвы и Московской области банкоматов для получения наличных денеж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</w:t>
      </w:r>
      <w:r>
        <w:rPr/>
        <w:t>чи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649"/>
      </w:tblGrid>
      <w:tr>
        <w:trPr>
          <w:trHeight w:val="827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брянский А.А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93" w:right="70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93" w:right="702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92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ыгин Ю.И.</w:t>
            </w:r>
          </w:p>
        </w:tc>
      </w:tr>
      <w:tr>
        <w:trPr>
          <w:trHeight w:val="692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асынкова Л.А.</w:t>
            </w:r>
          </w:p>
        </w:tc>
      </w:tr>
      <w:tr>
        <w:trPr>
          <w:trHeight w:val="698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360"/>
              <w:ind w:left="393" w:hanging="0"/>
              <w:rPr>
                <w:sz w:val="24"/>
              </w:rPr>
            </w:pPr>
            <w:r>
              <w:rPr>
                <w:sz w:val="24"/>
              </w:rPr>
              <w:t>Березин М.А.</w:t>
            </w:r>
          </w:p>
        </w:tc>
      </w:tr>
      <w:tr>
        <w:trPr>
          <w:trHeight w:val="698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360"/>
              <w:ind w:left="393" w:hanging="0"/>
              <w:rPr>
                <w:sz w:val="24"/>
              </w:rPr>
            </w:pPr>
            <w:r>
              <w:rPr>
                <w:sz w:val="24"/>
              </w:rPr>
              <w:t>Хихлатая И.М.</w:t>
            </w:r>
          </w:p>
        </w:tc>
      </w:tr>
      <w:tr>
        <w:trPr>
          <w:trHeight w:val="698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360"/>
              <w:ind w:left="393" w:hanging="0"/>
              <w:rPr>
                <w:sz w:val="24"/>
              </w:rPr>
            </w:pPr>
            <w:r>
              <w:rPr>
                <w:sz w:val="24"/>
              </w:rPr>
              <w:t>Панина Л.И.</w:t>
            </w:r>
          </w:p>
        </w:tc>
      </w:tr>
      <w:tr>
        <w:trPr>
          <w:trHeight w:val="698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360"/>
              <w:ind w:left="393" w:hanging="0"/>
              <w:rPr>
                <w:sz w:val="24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707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946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вый заместитель Председателя      Правительства Московской области – министр финансов Правительства               Московской обла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  <w:t>к Протоколу вскрытия конвертов         с заявками на участие в конкурсе                 от 20 декабря 2006 г. № 15/1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/>
      </w:pPr>
      <w:r>
        <w:rPr>
          <w:b/>
          <w:bCs/>
          <w:caps/>
        </w:rPr>
        <w:t>Журнал регистрации поступления заявок</w:t>
        <w:br/>
      </w:r>
      <w:r>
        <w:rPr>
          <w:b/>
          <w:bCs/>
        </w:rPr>
        <w:t>на участие в открытом конкурсе на право заключения Государственного контракта на оказание банковских услуг Министерству финан</w:t>
      </w:r>
      <w:r>
        <w:rPr/>
        <w:t xml:space="preserve">сов Московской области 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701"/>
        <w:gridCol w:w="1701"/>
        <w:gridCol w:w="3260"/>
      </w:tblGrid>
      <w:tr>
        <w:trPr>
          <w:trHeight w:val="741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римечание</w:t>
            </w:r>
          </w:p>
        </w:tc>
      </w:tr>
      <w:tr>
        <w:trPr>
          <w:trHeight w:val="466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keepNext w:val="true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44"/>
        <w:gridCol w:w="1701"/>
        <w:gridCol w:w="1559"/>
      </w:tblGrid>
      <w:tr>
        <w:trPr>
          <w:trHeight w:val="1107" w:hRule="atLeast"/>
        </w:trPr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Секретарь      конкурсной           комиссии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главный специалист отдела по обеспечению деятельности Министерства Управления делами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keepNext w:val="true"/>
              <w:pBdr>
                <w:bottom w:val="single" w:sz="12" w:space="1" w:color="000000"/>
              </w:pBdr>
              <w:tabs>
                <w:tab w:val="clear" w:pos="720"/>
                <w:tab w:val="left" w:pos="851" w:leader="none"/>
                <w:tab w:val="left" w:pos="9630" w:leader="none"/>
              </w:tabs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spacing w:lineRule="auto" w:line="360"/>
              <w:ind w:left="-108" w:right="-109" w:hanging="0"/>
              <w:jc w:val="center"/>
              <w:rPr/>
            </w:pPr>
            <w:r>
              <w:rPr/>
              <w:t>Яковл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  <w:t>Приложение № ____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6379" w:hanging="0"/>
        <w:jc w:val="left"/>
        <w:rPr/>
      </w:pPr>
      <w:r>
        <w:rPr/>
        <w:t>к Протоколу вскрытия конвертов         с заявками на участие в конкурсе                 от ____ декабря 2006 г. № _____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360"/>
        <w:ind w:firstLine="426"/>
        <w:rPr/>
      </w:pPr>
      <w:r>
        <w:rPr>
          <w:sz w:val="24"/>
        </w:rPr>
        <w:t>На процедуре вскрытия конвертов с заявками на участие в открытом конкурсе на оказание банковских услуг присутствовали представители участников размещения заказ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2126"/>
        <w:gridCol w:w="2126"/>
        <w:gridCol w:w="156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22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22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21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22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22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22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44"/>
        <w:gridCol w:w="1701"/>
        <w:gridCol w:w="1559"/>
      </w:tblGrid>
      <w:tr>
        <w:trPr>
          <w:trHeight w:val="1107" w:hRule="atLeast"/>
        </w:trPr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Секретарь      конкурсной           комиссии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главный специалист отдела по обеспечению деятельности Министерства Управления делами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left="-108" w:right="-108"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__________________</w:t>
            </w:r>
          </w:p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spacing w:lineRule="auto" w:line="360"/>
              <w:ind w:left="-108" w:right="-109" w:hanging="0"/>
              <w:jc w:val="center"/>
              <w:rPr/>
            </w:pPr>
            <w:r>
              <w:rPr/>
              <w:t>Яковлева О.В.</w:t>
            </w:r>
          </w:p>
        </w:tc>
      </w:tr>
    </w:tbl>
    <w:p>
      <w:pPr>
        <w:pStyle w:val="BodyText2"/>
        <w:keepNext w:val="true"/>
        <w:widowControl w:val="fals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8" w:footer="68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spacing w:before="100" w:after="100"/>
      <w:jc w:val="center"/>
      <w:outlineLvl w:val="0"/>
    </w:pPr>
    <w:rPr>
      <w:sz w:val="24"/>
      <w:szCs w:val="24"/>
    </w:rPr>
  </w:style>
  <w:style w:type="paragraph" w:styleId="Style15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26:00Z</dcterms:created>
  <dc:creator>Институт госзакупок РАГС</dc:creator>
  <dc:description/>
  <dc:language>en-US</dc:language>
  <cp:lastModifiedBy>MFUser</cp:lastModifiedBy>
  <cp:lastPrinted>2006-12-20T13:35:00Z</cp:lastPrinted>
  <dcterms:modified xsi:type="dcterms:W3CDTF">2006-12-20T15:43:00Z</dcterms:modified>
  <cp:revision>17</cp:revision>
  <dc:subject/>
  <dc:title>ПРОТОКОЛ № _______</dc:title>
</cp:coreProperties>
</file>