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13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19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ить Государственный контракт на охрану объектов Министерства финансов Московской области в 2007 году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7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3 (1390) от 16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7. В состав конкурсной комиссии входит 6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Федорченко А.В. – начальник Организационного управления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2"/>
        <w:spacing w:before="100" w:after="100"/>
        <w:ind w:hanging="0"/>
        <w:rPr>
          <w:sz w:val="24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изводилась по адресу г. Москва, ул. Коккинаки, д.6, каб. 401,  18 декабря 2006 г.  с 10 часов 00 минут до  10 часов 15 минут московскому времени. (Протокол вскрытия конвертов с заявками на участие в открытом конкурсе №13/1 от 18.12.2006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14 часов 00 минут 18 декабря 2006 года до 10 часов 00 минут 19 декабря 2006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</w:t>
      </w:r>
      <w:r>
        <w:rPr/>
        <w:t>с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.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right="-75" w:hanging="0"/>
              <w:outlineLvl w:val="0"/>
              <w:rPr/>
            </w:pPr>
            <w:r>
              <w:rPr>
                <w:sz w:val="24"/>
              </w:rPr>
              <w:t>Наименование участника 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Адрес участник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азмещения заказа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ЧОП «Соко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41102, Московская область, г.Щелково, ул.Центральная, д.6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подана только одна заявка, конкурс признается не состоявшимс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конкурсную заявку ООО ЧОП «Сокол» на предмет соответствия ее требованиям конкурсной документации и признала ее соответствующей и единогласно вынесла следующее решение: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9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ОО ЧОП «Сокол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 xml:space="preserve">Конкурсная комиссия подведет итоги конкурса в сроки, указанные в конкурсной документаци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410"/>
      </w:tblGrid>
      <w:tr>
        <w:trPr>
          <w:trHeight w:val="82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ind w:left="34" w:hanging="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3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3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65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9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ченко А.В.</w:t>
            </w:r>
          </w:p>
        </w:tc>
      </w:tr>
      <w:tr>
        <w:trPr>
          <w:trHeight w:val="56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ind w:left="33" w:hanging="0"/>
              <w:rPr>
                <w:sz w:val="24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1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561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Правительства Московской области – министр финансов             Правительства  Моск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08:00Z</dcterms:created>
  <dc:creator>Институт госзакупок РАГС</dc:creator>
  <dc:description/>
  <dc:language>en-US</dc:language>
  <cp:lastModifiedBy>MFUser</cp:lastModifiedBy>
  <cp:lastPrinted>2006-12-18T15:14:00Z</cp:lastPrinted>
  <dcterms:modified xsi:type="dcterms:W3CDTF">2006-12-18T12:14:00Z</dcterms:modified>
  <cp:revision>17</cp:revision>
  <dc:subject/>
  <dc:title>ПРОТОКОЛ № _______</dc:title>
</cp:coreProperties>
</file>